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240" w:before="0" w:after="120"/>
        <w:rPr/>
      </w:pPr>
      <w:r>
        <w:rPr>
          <w:rStyle w:val="FontStyle65"/>
          <w:rFonts w:cs="Times New Roman" w:ascii="Times New Roman" w:hAnsi="Times New Roman"/>
          <w:sz w:val="32"/>
          <w:szCs w:val="32"/>
        </w:rPr>
        <w:t>Пояснительная записка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абочая программа разработана в соответствии с Федеральным компонентом государственного стандарта основного общего образования на основе Примерной программы по физике.</w:t>
      </w:r>
    </w:p>
    <w:p>
      <w:pPr>
        <w:pStyle w:val="Normal"/>
        <w:spacing w:before="60" w:after="0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Уровень освоения программы</w:t>
      </w:r>
      <w:r>
        <w:rPr>
          <w:rFonts w:cs="Times New Roman" w:ascii="Times New Roman" w:hAnsi="Times New Roman"/>
          <w:sz w:val="22"/>
          <w:szCs w:val="22"/>
        </w:rPr>
        <w:t xml:space="preserve"> - базов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личество часов</w:t>
      </w:r>
      <w:r>
        <w:rPr>
          <w:rFonts w:cs="Times New Roman" w:ascii="Times New Roman" w:hAnsi="Times New Roman"/>
          <w:sz w:val="22"/>
          <w:szCs w:val="22"/>
        </w:rPr>
        <w:t xml:space="preserve"> по программе 68 (2 часа в неделю), что соответствует школьному учебному плану. В связи с этим в рабочей программе уменьшено количество часов за счёт резерва свободного учебного времен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Контроль за уровнем достижений учащихся</w:t>
      </w:r>
      <w:r>
        <w:rPr>
          <w:rFonts w:cs="Times New Roman" w:ascii="Times New Roman" w:hAnsi="Times New Roman"/>
          <w:sz w:val="22"/>
          <w:szCs w:val="22"/>
        </w:rPr>
        <w:t xml:space="preserve"> осуществляется согласно требованиям к уровню подготовки выпускников. Состоит из текущего, тематического и итогового контроля.</w:t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и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7" w:leader="none"/>
        </w:tabs>
        <w:ind w:left="128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Я. Мякишев, Б.Б. Буховцев, Н.Н. Сотский «Физика-10». – М., Просвещение , 2009 г. (и выше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87" w:leader="none"/>
        </w:tabs>
        <w:ind w:left="128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Я. Мякишев, Б.Б. Буховцев, В.М. Чаругин «Физика-11». – М., Просвещение , 2009 г. (и выше)</w:t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чебно-методические пособия по физике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непров Э.Д., Аркадьев А.Г. Физика: Федеральный компонент государственного стандарта; Федеральный базисный учебный план и примерные учебные планы; Примерные программы по физике. – М. Дрофа, 2008 г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080" w:leader="none"/>
        </w:tabs>
        <w:autoSpaceDE w:val="true"/>
        <w:spacing w:before="60" w:after="0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чебники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Г.Я. Мякишев, Б.Б. Буховцев, Н.Н. Сотский</w:t>
      </w:r>
      <w:r>
        <w:rPr>
          <w:rFonts w:cs="Times New Roman" w:ascii="Times New Roman" w:hAnsi="Times New Roman"/>
          <w:sz w:val="22"/>
          <w:szCs w:val="22"/>
        </w:rPr>
        <w:t xml:space="preserve"> «Физика-10». – М., </w:t>
      </w:r>
      <w:r>
        <w:rPr>
          <w:rFonts w:cs="Times New Roman" w:ascii="Times New Roman" w:hAnsi="Times New Roman"/>
          <w:bCs/>
          <w:sz w:val="22"/>
          <w:szCs w:val="22"/>
        </w:rPr>
        <w:t>Просвещение</w:t>
      </w:r>
      <w:r>
        <w:rPr>
          <w:rFonts w:cs="Times New Roman" w:ascii="Times New Roman" w:hAnsi="Times New Roman"/>
          <w:sz w:val="22"/>
          <w:szCs w:val="22"/>
        </w:rPr>
        <w:t xml:space="preserve"> , 2009 г. (и выше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0" w:leader="none"/>
        </w:tabs>
        <w:ind w:left="198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Г.Я. Мякишев, Б.Б. Буховцев, В.М. Чаругин</w:t>
      </w:r>
      <w:r>
        <w:rPr>
          <w:rFonts w:cs="Times New Roman" w:ascii="Times New Roman" w:hAnsi="Times New Roman"/>
          <w:sz w:val="22"/>
          <w:szCs w:val="22"/>
        </w:rPr>
        <w:t xml:space="preserve"> «Физика-11». – М., </w:t>
      </w:r>
      <w:r>
        <w:rPr>
          <w:rFonts w:cs="Times New Roman" w:ascii="Times New Roman" w:hAnsi="Times New Roman"/>
          <w:bCs/>
          <w:sz w:val="22"/>
          <w:szCs w:val="22"/>
        </w:rPr>
        <w:t>Просвещение</w:t>
      </w:r>
      <w:r>
        <w:rPr>
          <w:rFonts w:cs="Times New Roman" w:ascii="Times New Roman" w:hAnsi="Times New Roman"/>
          <w:sz w:val="22"/>
          <w:szCs w:val="22"/>
        </w:rPr>
        <w:t xml:space="preserve"> , 2009 г. (и выше)</w:t>
      </w:r>
    </w:p>
    <w:p>
      <w:pPr>
        <w:pStyle w:val="Normal"/>
        <w:widowControl/>
        <w:numPr>
          <w:ilvl w:val="0"/>
          <w:numId w:val="9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рик Л.А. Физика 9. Разноуровневые самостоятельные и контрольные работы.- М.:ИЛЕКСА, 2004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рик Л.А. Физика 10. Разноуровневые самостоятельные и контрольные работы.- М.:ИЛЕКСА, 2003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  <w:t>Рымкевич А.П. Сборник задачник по физике для 10-11-го кл. общеобразовательных учреждений. - М.: Просвещение, 2007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аблицы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нтрольно – измерительные материалы. </w:t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льтимедиа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рактивная энциклопедия науки и техники «От плуга до лазера» 2.0 (Дэвид Маколи)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Открытая физика» (под ред. С.М. Козелла) – в 2-х частях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онные уроки и тесты «Физика в школе» (на 14 дисках)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т. Оптические явления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ебания и волны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ижение и взаимодействие тел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вижение и силы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абота. Мощность. Энергия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равитация. Закон сохранения энергии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лекулярная структура материи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утренняя энергия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ическое поле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агнитные поля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ктрический ток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ение и передача электроэнергии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емля и её место во Вселенной</w:t>
      </w:r>
    </w:p>
    <w:p>
      <w:pPr>
        <w:pStyle w:val="Normal"/>
        <w:widowControl/>
        <w:numPr>
          <w:ilvl w:val="1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Элементы атомной физики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чебное электронное издание ФИЗИКА 7-11 классы (практикум)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блиотека электронных наглядных пособий ФИЗИКА 7-11 классы</w:t>
      </w:r>
    </w:p>
    <w:p>
      <w:pPr>
        <w:pStyle w:val="Normal"/>
        <w:widowControl/>
        <w:numPr>
          <w:ilvl w:val="0"/>
          <w:numId w:val="6"/>
        </w:numPr>
        <w:autoSpaceDE w:val="true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С: Школа ФИЗИКА 7-11 классы (библиотека наглядных пособи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ьзуемые технические средства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ерсональный компьютер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Мультимедийный проектор</w:t>
      </w:r>
    </w:p>
    <w:p>
      <w:pPr>
        <w:pStyle w:val="Normal"/>
        <w:spacing w:before="60" w:after="0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зучение физики на базовом уровне среднего (полного) общего образования направлено на достижение следующих </w:t>
      </w:r>
      <w:r>
        <w:rPr>
          <w:rFonts w:cs="Times New Roman" w:ascii="Times New Roman" w:hAnsi="Times New Roman"/>
          <w:b/>
          <w:i/>
          <w:spacing w:val="40"/>
          <w:sz w:val="22"/>
          <w:szCs w:val="22"/>
        </w:rPr>
        <w:t>целей</w:t>
      </w:r>
      <w:r>
        <w:rPr>
          <w:rFonts w:cs="Times New Roman" w:ascii="Times New Roman" w:hAnsi="Times New Roman"/>
          <w:b/>
          <w:i/>
          <w:sz w:val="22"/>
          <w:szCs w:val="22"/>
        </w:rPr>
        <w:t>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своение знаний</w:t>
      </w:r>
      <w:r>
        <w:rPr>
          <w:rFonts w:cs="Times New Roman" w:ascii="Times New Roman" w:hAnsi="Times New Roman"/>
          <w:sz w:val="22"/>
          <w:szCs w:val="22"/>
        </w:rPr>
        <w:t xml:space="preserve"> о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овладение умениями</w:t>
      </w:r>
      <w:r>
        <w:rPr>
          <w:rFonts w:cs="Times New Roman" w:ascii="Times New Roman" w:hAnsi="Times New Roman"/>
          <w:sz w:val="22"/>
          <w:szCs w:val="22"/>
        </w:rPr>
        <w:t xml:space="preserve"> проводить наблюдения, планировать и выполнять эксперименты, выдвигать гипотезы и строить модели; 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развитие</w:t>
      </w:r>
      <w:r>
        <w:rPr>
          <w:rFonts w:cs="Times New Roman" w:ascii="Times New Roman" w:hAnsi="Times New Roman"/>
          <w:sz w:val="22"/>
          <w:szCs w:val="22"/>
        </w:rPr>
        <w:t xml:space="preserve"> познавательных интересов, интеллектуальных и творческих способностей в процессе приобретения зна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воспитание</w:t>
      </w:r>
      <w:r>
        <w:rPr>
          <w:rFonts w:cs="Times New Roman" w:ascii="Times New Roman" w:hAnsi="Times New Roman"/>
          <w:sz w:val="22"/>
          <w:szCs w:val="22"/>
        </w:rPr>
        <w:t xml:space="preserve"> убежденности в возможности познания законов природы и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спользование приобретенных знаний и умений</w:t>
      </w:r>
      <w:r>
        <w:rPr>
          <w:rFonts w:cs="Times New Roman" w:ascii="Times New Roman" w:hAnsi="Times New Roman"/>
          <w:sz w:val="22"/>
          <w:szCs w:val="22"/>
        </w:rPr>
        <w:t xml:space="preserve"> 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Общеучебные умения, навыки и способы деятель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мерная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Style18"/>
        <w:spacing w:before="120" w:after="60"/>
        <w:rPr/>
      </w:pPr>
      <w:r>
        <w:rPr>
          <w:rStyle w:val="Emphasis"/>
          <w:sz w:val="22"/>
          <w:szCs w:val="22"/>
        </w:rPr>
        <w:t>Познавательная деятельнос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спользование для познания окружающего мира различных естественнонаучных методов: наблюдение, измерение, эксперимент, моделировани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ормирование умений различать факты, гипотезы, причины, следствия, доказательства, законы, теории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владение адекватными способами решения теоретических и экспериментальных задач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обретение опыта выдвижения гипотез для объяснения известных фактов и экспериментальной проверки выдвигаемых гипотез. </w:t>
      </w:r>
    </w:p>
    <w:p>
      <w:pPr>
        <w:pStyle w:val="Style18"/>
        <w:spacing w:before="120" w:after="60"/>
        <w:rPr/>
      </w:pPr>
      <w:r>
        <w:rPr>
          <w:rStyle w:val="Emphasis"/>
          <w:sz w:val="22"/>
          <w:szCs w:val="22"/>
        </w:rPr>
        <w:t>Информационно-коммуникативная деятельнос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ение монологической и диалогической речью. Способность понимать точку зрения собеседника и  признавать право на иное мнение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спользование для решения познавательных и коммуникативных задач различных источников информации. </w:t>
      </w:r>
    </w:p>
    <w:p>
      <w:pPr>
        <w:pStyle w:val="Style18"/>
        <w:spacing w:before="120" w:after="60"/>
        <w:rPr/>
      </w:pPr>
      <w:r>
        <w:rPr>
          <w:rStyle w:val="Emphasis"/>
          <w:sz w:val="22"/>
          <w:szCs w:val="22"/>
        </w:rPr>
        <w:t>Рефлексивная деятельность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ладение навыками контроля и оценки своей деятельности, умением предвидеть возможные результаты своих действий: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00" w:leader="none"/>
        </w:tabs>
        <w:autoSpaceDE w:val="true"/>
        <w:ind w:left="0"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рганизация учебной деятельности: постановка цели, планирование, определение оптимального соотношения цели и средств.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rPr>
          <w:rFonts w:ascii="Times New Roman" w:hAnsi="Times New Roman" w:eastAsia="Calibri" w:cs="Times New Roman"/>
          <w:b/>
          <w:b/>
          <w:color w:val="C00000"/>
          <w:sz w:val="22"/>
          <w:szCs w:val="22"/>
        </w:rPr>
      </w:pPr>
      <w:r>
        <w:rPr>
          <w:rFonts w:eastAsia="Calibri" w:cs="Times New Roman" w:ascii="Times New Roman" w:hAnsi="Times New Roman"/>
          <w:b/>
          <w:color w:val="C00000"/>
          <w:sz w:val="22"/>
          <w:szCs w:val="22"/>
        </w:rPr>
      </w:r>
    </w:p>
    <w:p>
      <w:pPr>
        <w:pStyle w:val="Normal"/>
        <w:spacing w:before="60" w:after="0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язательный минимум содержания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Физика и методы научного познания </w:t>
      </w:r>
    </w:p>
    <w:p>
      <w:pPr>
        <w:pStyle w:val="Style1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</w:r>
      <w:r>
        <w:rPr>
          <w:rStyle w:val="Emphasis"/>
          <w:sz w:val="22"/>
          <w:szCs w:val="22"/>
        </w:rPr>
        <w:t>Моделирование физических явлений и процессов.</w:t>
      </w:r>
      <w:r>
        <w:rPr>
          <w:sz w:val="22"/>
          <w:szCs w:val="22"/>
        </w:rPr>
        <w:t xml:space="preserve"> Научные гипотезы. Физические законы. Физические теории. </w:t>
      </w:r>
      <w:r>
        <w:rPr>
          <w:rStyle w:val="Emphasis"/>
          <w:sz w:val="22"/>
          <w:szCs w:val="22"/>
        </w:rPr>
        <w:t>Границы применимости физических законов и теорий. Принцип соответствия</w:t>
      </w:r>
      <w:r>
        <w:rPr>
          <w:sz w:val="22"/>
          <w:szCs w:val="22"/>
        </w:rPr>
        <w:t xml:space="preserve">. Основные элементы физической картины мира. 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Механика </w:t>
      </w:r>
    </w:p>
    <w:p>
      <w:pPr>
        <w:pStyle w:val="Style1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ханическое движение и его виды. Относительность механического движения. Прямолинейное равноускоренное движение. Принцип относительности Галилея. Законы динамики. Всемирное тяготение. Законы сохранения в механике. </w:t>
      </w:r>
      <w:r>
        <w:rPr>
          <w:rStyle w:val="Emphasis"/>
          <w:sz w:val="22"/>
          <w:szCs w:val="22"/>
        </w:rPr>
        <w:t>Предсказательная сила законов классической механики. 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Демонст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исимость траектории от выбора системы отсч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адение тел в воздухе и в вакуу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ение инер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ение масс взаимодействующих т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торой закон Ньют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с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ожение си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исимость силы упругости от деформ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илы тр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равновесия т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активное движе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реход потенциальной энергии в кинетическую и обратно.</w:t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Лабораторные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ускорения свободного па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ние движения тела под действием постоянной сил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учение движения тел по окружности под действием силы тяжести и упруг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следование упругого и неупругого  столкновений тел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хранение механической энергии при движении тела под действием сил тяжести и упругост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авнение работы силы с изменением кинетической энергии тела.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Молекулярная физика </w:t>
      </w:r>
    </w:p>
    <w:p>
      <w:pPr>
        <w:pStyle w:val="Style18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Возникновение атомистической гипотезы строения вещества и ее экспериментальные доказательства. Абсолютная температура как мера средней кинетической энергии теплового движения частиц вещества. </w:t>
      </w:r>
      <w:r>
        <w:rPr>
          <w:rStyle w:val="Emphasis"/>
          <w:sz w:val="22"/>
          <w:szCs w:val="22"/>
        </w:rPr>
        <w:t>Модель идеального газа</w:t>
      </w:r>
      <w:r>
        <w:rPr>
          <w:sz w:val="22"/>
          <w:szCs w:val="22"/>
        </w:rPr>
        <w:t>. Давление газа. Уравнение состояния идеального газа. Строение и свойства жидкостей и твердых тел.</w:t>
      </w:r>
    </w:p>
    <w:p>
      <w:pPr>
        <w:pStyle w:val="Style18"/>
        <w:spacing w:before="0" w:after="0"/>
        <w:ind w:firstLine="709"/>
        <w:rPr/>
      </w:pPr>
      <w:r>
        <w:rPr>
          <w:sz w:val="22"/>
          <w:szCs w:val="22"/>
        </w:rPr>
        <w:t xml:space="preserve">Законы термодинамики. </w:t>
      </w:r>
      <w:r>
        <w:rPr>
          <w:rStyle w:val="Emphasis"/>
          <w:sz w:val="22"/>
          <w:szCs w:val="22"/>
        </w:rPr>
        <w:t>Порядок и хаос. Необратимость тепловых процессов</w:t>
      </w:r>
      <w:r>
        <w:rPr>
          <w:sz w:val="22"/>
          <w:szCs w:val="22"/>
        </w:rPr>
        <w:t>. Тепловые двигатели и охрана окружающей среды.</w:t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Демонст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ханическая модель броуновского дви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давления газа с изменением температуры при постоянном объ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объема  газа с изменением температуры при постоянном дав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объема  газа с изменением давления  при постоянной температу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ипение воды при пониженном давле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о психрометра и гигроме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вление поверхностного натяжения жидк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ристаллические и аморфные тел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ные модели строения кристалл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ли тепловых двигателей.</w:t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Лабораторные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влажности воздух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удельной теплоты плавления ль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мерение поверхностного натяжения жидкости. 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Электродинамика </w:t>
      </w:r>
    </w:p>
    <w:p>
      <w:pPr>
        <w:pStyle w:val="Style1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лементарный электрический заряд. Закон сохранения электрического заряда. Электрическое поле. Электрический ток. </w:t>
      </w:r>
      <w:r>
        <w:rPr>
          <w:rStyle w:val="Emphasis"/>
          <w:sz w:val="22"/>
          <w:szCs w:val="22"/>
        </w:rPr>
        <w:t>Закон Ома для полной цепи.</w:t>
      </w:r>
      <w:r>
        <w:rPr>
          <w:sz w:val="22"/>
          <w:szCs w:val="22"/>
        </w:rPr>
        <w:t xml:space="preserve"> Магнитное поле тока. </w:t>
      </w:r>
      <w:r>
        <w:rPr>
          <w:rStyle w:val="Emphasis"/>
          <w:sz w:val="22"/>
          <w:szCs w:val="22"/>
        </w:rPr>
        <w:t>Плазма.</w:t>
      </w:r>
      <w:r>
        <w:rPr>
          <w:sz w:val="22"/>
          <w:szCs w:val="22"/>
        </w:rPr>
        <w:t xml:space="preserve"> </w:t>
      </w:r>
      <w:r>
        <w:rPr>
          <w:rStyle w:val="Emphasis"/>
          <w:sz w:val="22"/>
          <w:szCs w:val="22"/>
        </w:rPr>
        <w:t>Действие магнитного поля на движущиеся заряженные частицы.</w:t>
      </w:r>
      <w:r>
        <w:rPr>
          <w:sz w:val="22"/>
          <w:szCs w:val="22"/>
        </w:rPr>
        <w:t xml:space="preserve"> Явление электромагнитной индукции. Взаимосвязь электрического и магнитного полей. Свободные электромагнитные колебания. Электромагнитное поле. </w:t>
      </w:r>
    </w:p>
    <w:p>
      <w:pPr>
        <w:pStyle w:val="Style1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Style18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ы распространения света. Оптические приборы.</w:t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Демонст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мет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одники в электрическом п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электрики в электрическом пол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нергия заряженного конденсат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ектроизмерительные прибор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нитное взаимодействие ток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лонение электронного пучка магнитным поле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агнитная запись зву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висимость ЭДС индукции от скорости изменения магнитного по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бодные электромагнитные колеб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циллограмма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енератор переменного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лучение и прием электромагнитных вол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ражение и преломление электромагнитных вол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терференция с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фракция с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ие спектра с помощью приз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ие спектра с помощью дифракционной решет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яризация све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ямолинейное распространение, отражение и преломление свет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тические приборы</w:t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Лабораторные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электрического сопротивления с помощью оммет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ЭДС и внутреннего сопротивления источника то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элементарного заря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магнитной индук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ение спектральных границ чувствительности человеческого глаз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рение показателя преломления стекла.</w:t>
      </w:r>
    </w:p>
    <w:p>
      <w:pPr>
        <w:pStyle w:val="Normal"/>
        <w:spacing w:before="120" w:after="1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Квантовая физика и элементы астрофизики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Emphasis"/>
          <w:rFonts w:cs="Times New Roman" w:ascii="Times New Roman" w:hAnsi="Times New Roman"/>
          <w:sz w:val="22"/>
          <w:szCs w:val="22"/>
        </w:rPr>
        <w:t>Гипотеза Планка о квантах.</w:t>
      </w:r>
      <w:r>
        <w:rPr>
          <w:rFonts w:cs="Times New Roman" w:ascii="Times New Roman" w:hAnsi="Times New Roman"/>
          <w:sz w:val="22"/>
          <w:szCs w:val="22"/>
        </w:rPr>
        <w:t xml:space="preserve"> Фотоэффект. Фотон. </w:t>
      </w:r>
      <w:r>
        <w:rPr>
          <w:rStyle w:val="Emphasis"/>
          <w:rFonts w:cs="Times New Roman" w:ascii="Times New Roman" w:hAnsi="Times New Roman"/>
          <w:sz w:val="22"/>
          <w:szCs w:val="22"/>
        </w:rPr>
        <w:t xml:space="preserve">Гипотеза де Бройля о волновых свойствах частиц. Корпускулярно-волновой дуализ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етарная модель атома.  Квантовые постулаты Бора. Лазер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троение атомного ядра. Ядерные силы. Дефект массы и энергия связи ядра. Ядерная энергетика. Влияние ионизирующей радиации на живые организмы. </w:t>
      </w:r>
      <w:r>
        <w:rPr>
          <w:rStyle w:val="Emphasis"/>
          <w:rFonts w:cs="Times New Roman" w:ascii="Times New Roman" w:hAnsi="Times New Roman"/>
          <w:sz w:val="22"/>
          <w:szCs w:val="22"/>
        </w:rPr>
        <w:t>Доза излучения. Закон радиоактивного распада. Элементарные частицы. Фундаментальные взаимодейств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Демонстраци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тоэффек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нейчатые спектры излуч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аз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четчик ионизирующих частиц.</w:t>
      </w:r>
    </w:p>
    <w:p>
      <w:pPr>
        <w:pStyle w:val="Normal"/>
        <w:spacing w:before="60" w:after="60"/>
        <w:jc w:val="center"/>
        <w:rPr>
          <w:rStyle w:val="Emphasis"/>
          <w:sz w:val="22"/>
          <w:szCs w:val="22"/>
          <w:u w:val="single"/>
        </w:rPr>
      </w:pPr>
      <w:r>
        <w:rPr>
          <w:rStyle w:val="Emphasis"/>
          <w:sz w:val="22"/>
          <w:szCs w:val="22"/>
          <w:u w:val="single"/>
        </w:rPr>
        <w:t>Лабораторные работ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9" w:leader="none"/>
        </w:tabs>
        <w:ind w:left="142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блюдение линейчатых спектров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я к уровню подготовки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rStyle w:val="Emphasis"/>
          <w:b/>
          <w:bCs/>
          <w:sz w:val="22"/>
          <w:szCs w:val="22"/>
        </w:rPr>
        <w:t>В результате изучения физики на базовом уровне ученик должен</w:t>
      </w:r>
    </w:p>
    <w:p>
      <w:pPr>
        <w:pStyle w:val="Style18"/>
        <w:spacing w:before="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знать/понимать</w:t>
      </w:r>
    </w:p>
    <w:p>
      <w:pPr>
        <w:pStyle w:val="Normal"/>
        <w:widowControl/>
        <w:numPr>
          <w:ilvl w:val="0"/>
          <w:numId w:val="1"/>
        </w:numPr>
        <w:autoSpaceDE w:val="true"/>
        <w:ind w:left="714" w:hanging="357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>смысл понятий:</w:t>
      </w:r>
      <w:r>
        <w:rPr>
          <w:rFonts w:cs="Times New Roman" w:ascii="Times New Roman" w:hAnsi="Times New Roman"/>
          <w:sz w:val="22"/>
          <w:szCs w:val="22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 </w:t>
      </w:r>
    </w:p>
    <w:p>
      <w:pPr>
        <w:pStyle w:val="Normal"/>
        <w:widowControl/>
        <w:numPr>
          <w:ilvl w:val="0"/>
          <w:numId w:val="1"/>
        </w:numPr>
        <w:autoSpaceDE w:val="true"/>
        <w:ind w:left="714" w:hanging="357"/>
        <w:jc w:val="both"/>
        <w:rPr/>
      </w:pP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смысл физических величин: </w:t>
      </w:r>
      <w:r>
        <w:rPr>
          <w:rFonts w:cs="Times New Roman" w:ascii="Times New Roman" w:hAnsi="Times New Roman"/>
          <w:sz w:val="22"/>
          <w:szCs w:val="22"/>
        </w:rPr>
        <w:t xml:space="preserve">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</w:t>
      </w:r>
    </w:p>
    <w:p>
      <w:pPr>
        <w:pStyle w:val="Normal"/>
        <w:widowControl/>
        <w:numPr>
          <w:ilvl w:val="0"/>
          <w:numId w:val="1"/>
        </w:numPr>
        <w:autoSpaceDE w:val="true"/>
        <w:ind w:left="714" w:hanging="357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>смысл физических законов</w:t>
      </w:r>
      <w:r>
        <w:rPr>
          <w:rFonts w:cs="Times New Roman" w:ascii="Times New Roman" w:hAnsi="Times New Roman"/>
          <w:sz w:val="22"/>
          <w:szCs w:val="22"/>
        </w:rPr>
        <w:t xml:space="preserve"> классической механики, всемирного тяготения, сохранения энергии, импульса и электрического заряда, термодинамики, электромагнитной индукции, фотоэффекта; </w:t>
      </w:r>
    </w:p>
    <w:p>
      <w:pPr>
        <w:pStyle w:val="Normal"/>
        <w:widowControl/>
        <w:numPr>
          <w:ilvl w:val="0"/>
          <w:numId w:val="1"/>
        </w:numPr>
        <w:autoSpaceDE w:val="true"/>
        <w:ind w:left="714" w:hanging="357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>вклад российских и зарубежных ученых</w:t>
      </w:r>
      <w:r>
        <w:rPr>
          <w:rFonts w:cs="Times New Roman" w:ascii="Times New Roman" w:hAnsi="Times New Roman"/>
          <w:sz w:val="22"/>
          <w:szCs w:val="22"/>
        </w:rPr>
        <w:t xml:space="preserve">, оказавших наибольшее влияние на развитие физики; </w:t>
      </w:r>
    </w:p>
    <w:p>
      <w:pPr>
        <w:pStyle w:val="Style18"/>
        <w:spacing w:before="120" w:after="0"/>
        <w:rPr/>
      </w:pPr>
      <w:r>
        <w:rPr>
          <w:rStyle w:val="StrongEmphasis"/>
          <w:sz w:val="22"/>
          <w:szCs w:val="22"/>
        </w:rPr>
        <w:t>уметь</w:t>
      </w:r>
      <w:r>
        <w:rPr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>описывать и объяснять физические явления и свойства тел: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движение небесных тел и искусственных спутников Земли; свойства газов, жидкостей и твердых тел; электромагнитную индукцию, распространение электромагнитных волн; волновые свойства света; излучение и поглощение света атомом; фотоэффект; 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>отличать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гипотезы от научных теорий; </w:t>
      </w: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>делать выводы</w:t>
      </w:r>
      <w:r>
        <w:rPr>
          <w:rFonts w:cs="Times New Roman" w:ascii="Times New Roman" w:hAnsi="Times New Roman"/>
          <w:sz w:val="22"/>
          <w:szCs w:val="22"/>
        </w:rPr>
        <w:t xml:space="preserve">на основе экспериментальных данных; </w:t>
      </w: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>приводить примеры, показывающие, что:</w:t>
      </w:r>
      <w:r>
        <w:rPr>
          <w:rFonts w:cs="Times New Roman" w:ascii="Times New Roman" w:hAnsi="Times New Roman"/>
          <w:sz w:val="22"/>
          <w:szCs w:val="22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 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rStyle w:val="Emphasis"/>
          <w:rFonts w:cs="Times New Roman" w:ascii="Times New Roman" w:hAnsi="Times New Roman"/>
          <w:b/>
          <w:bCs/>
          <w:sz w:val="22"/>
          <w:szCs w:val="22"/>
        </w:rPr>
        <w:t>приводить примеры практического использования физических знаний: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 </w:t>
      </w:r>
    </w:p>
    <w:p>
      <w:pPr>
        <w:pStyle w:val="Style18"/>
        <w:spacing w:before="120" w:after="0"/>
        <w:rPr/>
      </w:pPr>
      <w:r>
        <w:rPr>
          <w:rStyle w:val="Emphasis"/>
          <w:b/>
          <w:bCs/>
          <w:sz w:val="22"/>
          <w:szCs w:val="22"/>
        </w:rPr>
        <w:t xml:space="preserve">воспринимать и на основе полученных знаний самостоятельно оценивать </w:t>
      </w:r>
      <w:r>
        <w:rPr>
          <w:sz w:val="22"/>
          <w:szCs w:val="22"/>
        </w:rPr>
        <w:t>информацию, содержащуюся в сообщениях СМИ,  Интернете, научно-популярных статьях;</w:t>
      </w:r>
    </w:p>
    <w:p>
      <w:pPr>
        <w:pStyle w:val="Style18"/>
        <w:spacing w:before="120" w:after="0"/>
        <w:rPr>
          <w:sz w:val="22"/>
          <w:szCs w:val="22"/>
        </w:rPr>
      </w:pPr>
      <w:r>
        <w:rPr>
          <w:rStyle w:val="StrongEmphasis"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 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ценки влияния на организм человека и другие организмы загрязнения окружающей среды; 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ционального природопользования и защиты окружающей среды. </w:t>
      </w:r>
    </w:p>
    <w:p>
      <w:pPr>
        <w:pStyle w:val="Normal"/>
        <w:widowControl/>
        <w:numPr>
          <w:ilvl w:val="0"/>
          <w:numId w:val="2"/>
        </w:numPr>
        <w:autoSpaceDE w:val="true"/>
        <w:ind w:left="714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>- 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  <w:br/>
        <w:t xml:space="preserve">(Абзац дополнительно включен </w:t>
      </w:r>
      <w:hyperlink r:id="rId2">
        <w:r>
          <w:rPr>
            <w:rStyle w:val="InternetLink"/>
            <w:rFonts w:cs="Times New Roman" w:ascii="Times New Roman" w:hAnsi="Times New Roman"/>
            <w:u w:val="single"/>
          </w:rPr>
          <w:t>приказом Минобрнауки России от 10 ноября 2011 года N 2643</w:t>
        </w:r>
      </w:hyperlink>
      <w:r>
        <w:rPr>
          <w:rFonts w:cs="Times New Roman" w:ascii="Times New Roman" w:hAnsi="Times New Roman"/>
        </w:rPr>
        <w:t>)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чебно-тематический план</w:t>
      </w:r>
    </w:p>
    <w:tbl>
      <w:tblPr>
        <w:tblW w:w="8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1"/>
        <w:gridCol w:w="567"/>
        <w:gridCol w:w="567"/>
        <w:gridCol w:w="591"/>
        <w:gridCol w:w="567"/>
        <w:gridCol w:w="567"/>
        <w:gridCol w:w="630"/>
        <w:gridCol w:w="1080"/>
      </w:tblGrid>
      <w:tr>
        <w:trPr>
          <w:trHeight w:val="567" w:hRule="exac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дел</w:t>
            </w:r>
          </w:p>
        </w:tc>
        <w:tc>
          <w:tcPr>
            <w:tcW w:w="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часов</w:t>
            </w:r>
          </w:p>
        </w:tc>
      </w:tr>
      <w:tr>
        <w:trPr>
          <w:trHeight w:val="567" w:hRule="exac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 класс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клас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</w:tc>
      </w:tr>
      <w:tr>
        <w:trPr>
          <w:trHeight w:val="567" w:hRule="exac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/р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/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/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зика и методы научного познания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ханика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3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екулярная физика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8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лектродинамика 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нтовая физика и элементы астрофизики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—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: 136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9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w="11906" w:h="16838"/>
          <w:pgMar w:left="1701" w:right="746" w:gutter="0" w:header="0" w:top="397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Календарно-тематическое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ирование, 10 класс</w:t>
      </w:r>
    </w:p>
    <w:p>
      <w:pPr>
        <w:pStyle w:val="Normal"/>
        <w:spacing w:before="0" w:after="120"/>
        <w:ind w:left="357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ема 1. Физика и методы научного познания</w:t>
      </w:r>
      <w:r>
        <w:rPr/>
        <w:t xml:space="preserve"> (2 часа)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356"/>
        <w:gridCol w:w="2067"/>
        <w:gridCol w:w="1811"/>
        <w:gridCol w:w="1804"/>
        <w:gridCol w:w="1816"/>
        <w:gridCol w:w="2142"/>
        <w:gridCol w:w="1437"/>
        <w:gridCol w:w="984"/>
        <w:gridCol w:w="985"/>
      </w:tblGrid>
      <w:tr>
        <w:trPr>
          <w:trHeight w:val="40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контроля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обучен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машнее задание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/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зика как наука о природе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      </w:r>
            <w:r>
              <w:rPr>
                <w:rStyle w:val="Emphasis"/>
                <w:rFonts w:cs="Times New Roman" w:ascii="Times New Roman" w:hAnsi="Times New Roman"/>
                <w:sz w:val="18"/>
                <w:szCs w:val="18"/>
              </w:rPr>
              <w:t>Моделирование физических явлений и процессо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ные гипотезы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физика, физический закон, физическая модель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сущность преемственности физических теорий, источник информации об окружающем м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Фронтальный опрос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одный инструктаж по ТБ в физкабинет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комство с учебником физики. Как работать с учебником. Требования к ведению тетрадей.</w:t>
            </w:r>
          </w:p>
          <w:p>
            <w:pPr>
              <w:pStyle w:val="Style16"/>
              <w:widowControl/>
              <w:spacing w:lineRule="auto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Базовые и основные физические величины. Типы взаимодейств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Введ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/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изические законы и теории.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ие законы. Физические теории. </w:t>
            </w:r>
            <w:r>
              <w:rPr>
                <w:rStyle w:val="Emphasis"/>
                <w:rFonts w:cs="Times New Roman" w:ascii="Times New Roman" w:hAnsi="Times New Roman"/>
                <w:sz w:val="18"/>
                <w:szCs w:val="18"/>
              </w:rPr>
              <w:t>Границы применимости физических законов и теорий. Принцип соответ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Основные элементы физической картины мира.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left"/>
              <w:rPr/>
            </w:pPr>
            <w:r>
              <w:rPr>
                <w:rStyle w:val="FontStyle66"/>
                <w:rFonts w:cs="Times New Roman" w:ascii="Times New Roman" w:hAnsi="Times New Roman"/>
              </w:rPr>
              <w:t>Экспериментальны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задач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,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pacing w:before="0" w:after="120"/>
        <w:ind w:left="357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ема 2. Механика (29 часов</w:t>
      </w:r>
      <w:r>
        <w:rPr/>
        <w:t>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360"/>
        <w:gridCol w:w="1980"/>
        <w:gridCol w:w="1980"/>
        <w:gridCol w:w="1800"/>
        <w:gridCol w:w="1800"/>
        <w:gridCol w:w="2160"/>
        <w:gridCol w:w="1440"/>
        <w:gridCol w:w="900"/>
        <w:gridCol w:w="569"/>
        <w:gridCol w:w="331"/>
      </w:tblGrid>
      <w:tr>
        <w:trPr>
          <w:trHeight w:val="40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контрол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обуч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машнее задани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/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ое движение и его ви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ое движение и его ви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механическое движение, кинематика, материальная точка, тело отсчета, траектория, закон движения, радиус-векто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механического движения, определять является ли тело материальной точ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Провероч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редмет физики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3-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емонстрац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ое дви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 3- 6 - 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-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/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вномерное движ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корость, перемещение, путь. </w:t>
            </w:r>
            <w:r>
              <w:rPr>
                <w:rStyle w:val="FontStyle66"/>
                <w:rFonts w:cs="Times New Roman" w:ascii="Times New Roman" w:hAnsi="Times New Roman"/>
              </w:rPr>
              <w:t xml:space="preserve">Материальная точка. Уравнение равномерного </w:t>
            </w:r>
            <w:r>
              <w:rPr>
                <w:rStyle w:val="FontStyle78"/>
                <w:rFonts w:cs="Times New Roman" w:ascii="Times New Roman" w:hAnsi="Times New Roman"/>
                <w:sz w:val="18"/>
                <w:szCs w:val="18"/>
              </w:rPr>
              <w:t>движ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перемещение, путь, изменение велич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ить изменение величин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чески находить сумму и разность векторов, проекции векторо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Провероч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еханическое движ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-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 16, 11 – 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-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/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и прямолинейного равномерного движения. 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язь между кинематическими величинам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роить график зависимости (х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, </w:t>
            </w:r>
            <w:r>
              <w:rPr>
                <w:rFonts w:eastAsia="Symbol" w:cs="Symbol" w:ascii="Symbol" w:hAnsi="Symbol"/>
                <w:sz w:val="18"/>
                <w:szCs w:val="18"/>
              </w:rPr>
              <w:t>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т 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)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нализ графико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Физический диктант.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бор типовых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.№ 23,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/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гновенная скорость. Сложение скоростей. Принцип относительности в механ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гновенная скорость, сложение скоростей. Формула средней скоро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средней, мгновенной и относительной скорос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 по формул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9, 10</w:t>
            </w:r>
          </w:p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shd w:fill="FFFFFF" w:val="clear"/>
              <w:spacing w:lineRule="exact" w:line="226"/>
              <w:ind w:right="10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 51, 5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, 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.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/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вноускоренное прямолинейное движение. 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кор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ямолинейное  движение с постоянным ускорением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ормулу ускорения и скорости прямолинейного равноускоренного движения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писывать движение по графика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Скорость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§11-14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 на чтение графика скорости, движения, запись уравнения движ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№ 66, 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1-14. Упр. 3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/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ое падение те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ое падение тел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свободное пад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скорости, перемещения при свободном пад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особенности свободного пад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физические явления на основе знаний о свободном паден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время, скорость, перемещение при свободном падени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рямолинейное равноускоренное движ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емонстраци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Свободное падение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§ 15-16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 202, 204 – 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5, 1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в тетрад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/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вномерное движение точки по окруж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остремительное ускоре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для вычисления периода, частоты, ускор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ращательное дви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 93, 91 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в тетрад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/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ематика материальной точк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я скорости и движения прямолинейного равномерного движения, прямолинейного равноускоренного движения, свободного пад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ускорения при прямолинейном равноускоренном движении, периода и частоты вращ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скорость, ускорение, перемещение, время при прямолинейном равномерном, прямолинейном равноускоренном движениях, при свободном падении, период, частоту вращения. Читать и строить графики скорости при прямолинейном равномерном движении, при прямолинейном равноускоренном движени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изически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ронтальное решение задач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: расчет характеристик прямолинейного равномерного движения, прямолинейного равноускоренного движения, свободного падения, вращательного движения; чтение и построение графиков скорости прямолинейного равноускоренного движения, графиков скорости и движении я прямолинейного равномерного дви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 . п. 9-17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в тетрад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/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Контрольная работа № 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Кинематика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ок контроля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/1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 закон Ньют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тел в природе. Явление инерции. 1-й закон Ньютона. Инерциальные системы отсчета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ировка первого закона Нью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, объяснять физический смысл, границы применимости. Объяснять причину покоя, равномерного движения тел на основе первого закона Ньюто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Решение качественных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2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112-117, 132 – 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Доклад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И. Ньют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/1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 . II закон Ньют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. Второй закон Ньютона. Сложение сил. Равнодействующая сил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сила, масса тела, инертность, равнодействующая с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закон Ньют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 суперпозиции си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ичины движения тел на основе законов Ньют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ускорение и равнодействующую сил. Находить построением равнодействующую силу, ускорение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23-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1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3-25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/1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закон Ньют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ы действия и противодействия. Третий закон Ньютон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тий закон Ньют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физические явления на основе третьего закона Ньютон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овероч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коны Ньютон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2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Третий закон Ньютона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 152, 144, 147-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/1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 относительности Галил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нцип причинности в механике.,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опытов, иллюстрирующих проявление принципа относительности, законов классической меха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8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6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/1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кон всемирного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тягот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 всемирного тяготения. Закон всемирного тягот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гравитационная сил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всемирного тягот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и гравитационной постоян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природу взаимодейств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30-31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применение закона всемирного тягот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/1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 тяжести и вес тела. Невесомость и пере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ние законов механики для объяснения движения небесных тел и для развития космических исследований. Границы применимости классической механики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Знать точку приложения веса тела. Понятие о невесом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формулы для расчета веса тела в разных условиях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32-3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 тела и его зависимость от услови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2, 33 Упр. 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/1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 упруг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 упругости. Закон Гука. Виды деформаци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дефор-мация, сила упругости, сила реакции опоры, сила натяж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Гу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ы: причины возникновения силы упругости, виды деформаций, границы примене-ния закона Гу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закона Гук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34-3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Демонстрац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формац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чтение график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х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/1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абораторная работа № 1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зучение движения тела по окруж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движения тела по окружности под действием сил упругости и тяже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/1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 т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ы трения и сопротивления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сила трения, сила трения поко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причины возникновения силы трения, направление, виды сил трения, соотношение между видами сил трения, способы уменьшения тр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силы трения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силы тр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изучение § 36-3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6-37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/1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 на применение законов Ньютона, закона всемирного тяготения, на расчет силы трения, силы упругости, силы тяже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ы Ньютона, закон Гук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силы трения, силы тяжести , веса т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физические явления на основе законов Ньют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силы трения, силы упругости, силы тяжест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ое и самостоятельное решение типовы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0-3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в тетрад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/20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инамика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/2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. Закон сохранения импульс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, импульс тела и силы, закон сохранения импульс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импульс тела, импульс силы, реактивное движение, замкнутая система те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и я импульс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, единицы, направление импульса тела, импульса сил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связи импульса силы и импульса т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импульса тела, на применение закона сохранения импульса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ронтальное 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39-4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325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9-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8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/2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ктивное движение. Решение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воение космоса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ницы применимости реактивного движени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Закон сохранения импульс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41-4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41-42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/2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ая работа. Мощность. КПД механизм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ханическая работа.  Мощность. КПД механизмов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механическая работа, положительная работа, отрицательная работа, средняя мощность, мгновенная мощ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механической работы, мощности и един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условие совершения работ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механической работы, мощности двигателей и механизмов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43-4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43-44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/2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ия. Кинетическая энергия и её изме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ия. Кинетическая энергия и её изменение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кинетическая энер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ма о кинетической энер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и единицы кинетической энер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кинетической энергии, тормозного пути автомоби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теоремы о кинетической энерги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еханическая работа. Мощность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45-4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40-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45-4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/25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илы тяжести. Потенциальная энергия. Работа силы упруг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силы тяжести. Потенциальная энергия. Работа силы упругост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механическая работа, положительная работа, отрицательная работа. Формулы механической работы. Факты: условие совершения работы Понятие «потенциальная энергия тела и упругодеформированная пружина», формулу для расчета потенциальной энерги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ормулы на расчёт работы силы упругости и силы тяже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Кинетическая энергия и её изменени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47-4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47-49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/26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я энергии в механ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я энерги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полная механическая энергия системы, консервативн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я механической энер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закона сохранения механической энерги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359,  361 - 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/27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абораторная работа № 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Изучение закона сохранения механической энергии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я механической энергии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кинетическая энергия, механическая раб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кинетической энергии, работы силу упруг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ема о кинетической энер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ть массу тела на рычажных весах, дальность полета тела, удлинение пружин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работу силы упругости, изменение кинетической энергии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/28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я импульса, механической энергии, механическая работа, мощность, кинетическая и потенциальная энергии. КПД механизмов</w:t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силы тяжести. Работа силы упруго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180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импульс тела, механическая энергия, кинетическая энергия, потенциальная энергия, мощ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я импульса, закон сохранения механической энер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и единицы импульса тела, кинетической энергии, мощности, потенциальной энергии, механической энерг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закона сохранения импульса, закона сохранения механической энерг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импульс тела, кинетическую энергию, потенциальную энергию, мощность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 на применение законов сохранения импульса, механической энергии, на расчет работы, мощности, кинетической и потенциальной энерг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9-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в тетради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/2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ы сохранения»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180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ема 3. </w:t>
      </w:r>
      <w:r>
        <w:rPr>
          <w:rFonts w:cs="Times New Roman" w:ascii="Times New Roman" w:hAnsi="Times New Roman"/>
          <w:b/>
          <w:sz w:val="22"/>
          <w:szCs w:val="22"/>
        </w:rPr>
        <w:t>Молекулярная физик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(22 часа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35"/>
        <w:gridCol w:w="2375"/>
        <w:gridCol w:w="1800"/>
        <w:gridCol w:w="2340"/>
        <w:gridCol w:w="2520"/>
        <w:gridCol w:w="2160"/>
        <w:gridCol w:w="1214"/>
        <w:gridCol w:w="569"/>
        <w:gridCol w:w="557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/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ые положения молекулярно-кинетической теории строения вещ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оение вещества. Молекула. Основные положения МКТ, тепловое движени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роуновское движ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положения МКТ, тепловое дви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оуновское движение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ронтальный 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Решение качественных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</w:t>
            </w:r>
            <w:r>
              <w:rPr>
                <w:rStyle w:val="FontStyle66"/>
                <w:rFonts w:cs="Times New Roman" w:ascii="Times New Roman" w:hAnsi="Times New Roman"/>
              </w:rPr>
              <w:t>§ 56-5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§ 56, 58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/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молекул, количество веществ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а молекул, количество ве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атом, изотоп, относительная атомная масса, моль, молярная масса, количество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и единицы молярной массы, количества вещества, числа молеку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планетарная модель атома, значение постоянной Авогадр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относительную молекулярную массу, молярную массу,  количество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строение атом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</w:t>
            </w:r>
            <w:r>
              <w:rPr>
                <w:rStyle w:val="FontStyle66"/>
                <w:rFonts w:cs="Times New Roman" w:ascii="Times New Roman" w:hAnsi="Times New Roman"/>
              </w:rPr>
              <w:t>§ 5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ждение относительной молекулярной массы, молярной массы простых веществ и соединений,  описание состава ато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чет количества вещества и молярной массы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§ 5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4/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газообразных, жидких и твердых те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газообразных, жидких и твердых т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фазовый переход, плазм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кты: расстояние между молекулами, движение молекул, физические свойства в твердом, жидком и газообразном состоянии , условия нахождения тела в твердом, в жидком, в газообразном состоянии 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Самостоятель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Масса и количество веществ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изучение § 6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таблицы сравнительной характеристики агрегатных состояний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ить таблицу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/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альный газ в молекулярно-кинетической теор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деальный газ в МКТ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Среднее значение квадрата скорости молекул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новное уравнение молекулярно-кинетической теории газ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/>
            </w:pPr>
            <w:r>
              <w:rPr>
                <w:rStyle w:val="FontStyle66"/>
                <w:rFonts w:cs="Times New Roman" w:ascii="Times New Roman" w:hAnsi="Times New Roman"/>
              </w:rPr>
              <w:t xml:space="preserve">Знать модель идеального газа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 Дальтон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уравнение М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закона Дальтона, основного уравнения МК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1-63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1-6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/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Температура и тепловое равновес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.  – мера средней кинетической энергии тела, теплообмен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физических величин: средняя кинетическая энергия части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ировать состояние теплового равновесия вещест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4, 6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74, 481 -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4, 6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/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Абсолютная температура. Температура -мера средней кинетической энерги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Абсолютная температура как мера средней кинетической энергии теплового движения частиц вещества. Тепловое движение молеку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абсолютный нуль температур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мулы средней кинетической энергии молекул, средней квадратичной скорости молекул, связи температуры в градусах Цельсия и Кельвинах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средней квадратичной скорости молекул, температуры, средней кинетической энергии газов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водить температуру из градусов Цельсия в Кельвины и обратно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  <w:r>
              <w:rPr>
                <w:rStyle w:val="FontStyle66"/>
                <w:rFonts w:cs="Times New Roman" w:ascii="Times New Roman" w:hAnsi="Times New Roman"/>
              </w:rPr>
              <w:t>№ 478, 47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 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пр. 1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/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состояния идеального газа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деальный газ,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Менделеева-Клайпе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связи давления и абсолютной темпера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Клапейрона-Менделе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уравнения Клапейрона-Менделеев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§ 6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488, 475-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/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уравнение Менделеева-Клайперона.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закрепления знаний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Решение задач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890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/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овые закон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опроцесс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изопроцесс, изотермический процесс, изохорный процесс, изобарный процесс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Бойля-Мариотта, Шарля, Гей-Люсса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графическая интерпретация изопроцесс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газовых закон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Уравнение состояния идеального газ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§ 69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ставление таблицы «Изопроцессы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522, 53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69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/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бораторная работа № 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Экспериментальная проверка закона Гей-Люссака»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Гей-Люсса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ть температуру тел, высоту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погрешности измерения температуры, длины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/1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исимость давления насыщенного пара от температуры. Кипен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ыщенный пар. Кипение, критическая темпера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исимость давления насыщенного пара от температуры. Испарение. Парообра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по теме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70-7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70-7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3/1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ость воздух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лажность воздух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бораторная работа «Измерение влажности воздух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давление насыщенного пара, относительная влажность воздуха, кипение, температура кип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зависимость температуры кипения от давления, механизм кип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нать приборы, опр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деляющие влажность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ять относительную влажность воздуха с помощью психрометра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4/13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ой двигатель, внутренняя энергия газа, работа газа, количество теплоты, молярная масса, количество веще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ы: Гука, газовые законы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состояния идеального газа, основное уравнение МК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КПД теплового двигателя, внутренней энергии газа, работы газа, количества теплоты, необходимого для плавления, парообразования, механического напряжения, молярной массы, количества ве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ы: Гука, газовые законы, законы термодинам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состояния идеального газа, основное уравнение М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молярную массу, количество вещества, внутреннюю энергию, работу газа, механическое напряжение, количество теплоты, необходимое для плавления, парообразования, КПД теплового двигате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первого закона термодинамики, закона Гука, уравнения состояния идеального газа, газовых законов, основного уравнения МК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 на расчет внутренней энергии газа, работы газа в изопроцессах, КПД теплового двигателя, количества теплоты, необходимого для парообразования, плав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в тет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/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4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Основы МКТ идеального газа»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/1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сталлические и аморфные тел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сталл, виды и типы кристаллических решеток, дефекты кристаллов, жидкие кристаллы. Аморфные т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е «кристаллических» и «аморфных» тел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 структуру твердых те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73, 7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таблицы «Сравнительная характеристика кристаллических и аморфных тел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73, 7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/1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энергия и работа в термодинамик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ое движение молекул. Работа газа в термодинами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термодинамика, внутренняя энергия, число степеней свободы, теплообмен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внутренней энерги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ы изменения внутренней энергии те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ормулу для расчета работы в термодинамике и её графическое истолк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внутренней энергии тел. Решать задачи на расчет работы газа. Находит работу газа по графикам изопрпоцесс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75-7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615, 617, 619 – 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75-7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/17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еплот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личество теплоты, удельная теплоемкость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е «тепл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бмен»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 «Внутренняя энергия и 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бота в термодинамике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77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 637, 638 -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перимен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таль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дач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7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06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/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кон термодинами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кон термодинамики и его интерпретация для изопроцессов. Адиабатный процесс. Необратимость процессов  в природ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кон термодинам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первого закона термодинамики. Уметь применять первый закон термодинамики для изопроцессов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теплот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7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лнение таблицы «Первый закон термодинамики в изопроцессах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651, 655-Р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78-8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/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торой закон термодинамики.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братимость процессов в природе. Второй закон термодинамики. Тепловая машина Карн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мысл второго закона термодинамики и границы его применимо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инцип действия тепловых двигателей, КПД и экологические проблемы, связанные с использованием тепловых двиг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называть экологические проблемы, связанные с использованием тепловых двигателе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ервый закон термодинам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расчет КПД теплового двиг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п. 58, 5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/2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ые дигател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 действия теплового двигателя. Двигатель внутреннего сгорания. Дизель. КПД тепловых двигател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инцип действия тепловых двигателей, КПД и экологические проблемы, связанные с использованием тепловых двиг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называть экологические проблемы, связанные с использованием тепловых двигателей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 «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торой закон термодинамик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клады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на расчет КПД теплового двига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/2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термодинам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234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ы КПД теплового двигателя, внутренней энергии газа, работы газа, количества теплоты, молярной массы, количества вещества. Газовые законы, законы термодинамик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состояния идеального газа, основное уравнение М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читывать молярную массу, количество вещества, внутреннюю энергию, работу газа, количество теплоты, КПД теплового двигател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первого закона термодинамики, уравнения состояния идеального газа, газовых законов, основного уравнения МКТ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 на расчет внутренней энергии газа, работы газа в изопроцессах, КПД теплового двигателя, количества теплоты, необходимого для парообразования, плавл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в тетради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/22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 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Термодинамика»</w:t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34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Тема 4. </w:t>
      </w:r>
      <w:r>
        <w:rPr>
          <w:rFonts w:cs="Times New Roman" w:ascii="Times New Roman" w:hAnsi="Times New Roman"/>
          <w:b/>
          <w:sz w:val="22"/>
          <w:szCs w:val="22"/>
        </w:rPr>
        <w:t>Электродинамика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(15 часов)</w:t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002"/>
        <w:gridCol w:w="2309"/>
        <w:gridCol w:w="1738"/>
        <w:gridCol w:w="2505"/>
        <w:gridCol w:w="2455"/>
        <w:gridCol w:w="2112"/>
        <w:gridCol w:w="1193"/>
        <w:gridCol w:w="503"/>
        <w:gridCol w:w="503"/>
      </w:tblGrid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Электростати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4/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ический заряд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сохранения заряд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ментарный электрический заряд. Закон сохранения заряда. Электризац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электродинамика, элементарный электрический заряд. Свойства заря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физические явления на основе знаний об электрическом заряде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4-8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ы доказывающие два рода зарядов, закон сохранения зарядов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4-8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/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Кулон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Кулон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смысл опыта Кулона. Графическое изображение действия зарядов. Знать границы применимости закона Кул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на закон Кулона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№678- Р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6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/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ое поле. Напряженность. Принцип суперпозиции поле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ое поле, напряженность, близкодействие, действие на расстояни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напряженность электростатического поля, линии напряженности, однородное электростатическое пол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связь величины напряженности поля и густоты силовых линий, направление линий напряженности , единицы напряженности. Знать принцип суперпозиции поле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напряженности электростатического поля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Закон Кулона»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9-92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 №694, 695 – Р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9-9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/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нциальная энергия заряженного тела в однородном электрическом поле. Потенциал.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нциал электрического поля и разность потенциалов. Работа поля по переносу заряд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потенциал электростатического поля, разность потенциалов (напряжение), эквипотенциальные поверхности. Формулы и единицы потенциала, напряжения, работы электростатического поля. Формула связи напряжения и напряженности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потенциальность электростатического поля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расчет напряжения, работы электростатического поля, потенциальной энергии поля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96-9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№728, 729 – Р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6-9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7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/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.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тати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ула энергии электростатического п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, формулы и единицы напряженности, напряжения, работы электростатического поля. Закон Кул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применение формулы энергии электростатического поля. Решать задачи на расчет напряжения, напряженности, потенциальной энергии, работы поля, на применение закона Кулона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 на расчет напряжения, напряженности, применение закона Кулон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в тетради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/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6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Электростатика»</w:t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оянный электрический ток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/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т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ток. Сила тока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Закон Ома для уча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а цеп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условия существования электрического тока. Знать зависимость силы тока от напряжен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на закон Ома для участка цепи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2-104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шение задач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2-10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/8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Электрические цепи</w:t>
            </w:r>
          </w:p>
        </w:tc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раллельное и последовательное соединение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45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21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245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/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и мощность постоянного ток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 и мощность постоянного то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физических величин: работа, мощ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по теме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амостоятель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Параллельное и последовательное соединение проводников»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6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 19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/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движущая сила. Закон Ома для полной цепи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движущая сила. Закон Ома для полной цеп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е электродвижущей силы. Закон Ома для полной цепи. Знать смысл закона Ома для полной цеп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на закон Ома для полной цепи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7-108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7-108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/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абораторная работа № 5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Определение ЭДС и внутреннего сопротивления источника тока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ЭДС и внутреннего сопротивления источника то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нировать практические навыки работы с элекроизмерительными приборами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/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рольная работа № 7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Постоянный электрический ток»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ы постоянного ток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законы постоянного тока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ток в различных средах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/1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ток в металла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нная проводимость металлов. Сверхпроводмость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е электронной проводимости металлов, сверхпроводимости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ронтальный опрос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полнение таблицы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ы учащих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9-1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/1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протекания тока в вакууме и газа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ок в вакууме. Несамостоя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ельный и самосто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ельный разряды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лазм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устройство и принцип действия лучевой трубки. Применение электрического тока в газах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ронтальный опрос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полнение таблицы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ы учащих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17,118, 121, 12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/1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омерности протекания тока в проводящих жидкостях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ток в жидкост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рименение электролиза</w:t>
            </w:r>
          </w:p>
        </w:tc>
        <w:tc>
          <w:tcPr>
            <w:tcW w:w="24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ронтальный опрос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полнение таблицы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амостоятельная работа с учебником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ы учащихс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9-1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Календарно-тематическое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планирование, 11 класс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20"/>
        <w:ind w:left="357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Тема 1. Электродинамика (25 часов)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098"/>
        <w:gridCol w:w="2710"/>
        <w:gridCol w:w="1683"/>
        <w:gridCol w:w="2501"/>
        <w:gridCol w:w="1746"/>
        <w:gridCol w:w="2059"/>
        <w:gridCol w:w="1148"/>
        <w:gridCol w:w="730"/>
        <w:gridCol w:w="732"/>
      </w:tblGrid>
      <w:tr>
        <w:trPr>
          <w:trHeight w:val="405" w:hRule="atLeast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контрол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обуче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машнее задание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Магнитное поле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/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гнитное поле, его свойства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одействие проводников с током. Магнитные силы. Магнитное поле. Основные свойства магнитного пол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мысл физических величин: магнитные силы, магнитное пол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пределение, изображать силовые линии магнитного пол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графических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/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гнитное поле постоянного электрического тока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ектор магнитной индукции.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ктор магнитной индукции. Правило «буравчика»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/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йствие магнитного поля на проводник с током. Решение задач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авило правой руки. Сила  Ампер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а  Ампе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правило «буравчика», вектор магнитной индукции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/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е магнитного поля на движущейся электрический заряд. Решение зада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е маг. поля на движущийся заряд. Сила Лоренца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ормулу, выражающую силу Лорен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по тем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  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яснение учителя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Электромагнитная индукц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/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вление электромагнитной индукции.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ление электромагнитной индукции. Магнитный поток. Закон электромагнитной индук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: электромагнитной индукции,  магнитного потока как физической величины. Знать закон электромагнитной ин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явление электромагнитной индукции. Приводить примеры приме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формулы при решении задач. Уметь применять закон электромагнитной индукции при решении зада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-1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-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/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индукция. Индуктивность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индукция. Индуктивность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и объяснять явление самоиндукции. Понимать смысл физической величины - индуктив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применять формулы при решении зада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7/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бораторная работ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№1 «Изучение явления электромагнитной индукции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учение явления электромагнитной индук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и объяснять физическое явление электр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магнитной индук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8/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ое пол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ое поле. Энергия магнитного пол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ое поле, энергия магнитного по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объяснять причины появления электромагнитного поля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6-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6-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9/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«Магнитное поле. Электромагнитная индукция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нитное поле. Электромагнитная индукц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формулы при решении зада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ые колеба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0/1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вободные и вынужденные электромагнитные колебания.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ые колебания, свободные и вынужденные колебания в электромагнитном контур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ормулу определения периода колеба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2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1/1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бательный контур. Превращение энергии при электромагнитных колебаниях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ободные и вынужденные э/маг. Колебательный контур. Процессы в колебательном контуре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устройство к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лебательного контур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характеристики электромагнитных колеб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ий. Объяснять пре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вращение энергии пр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ых колебаниях. Знать формулу определения периода колеба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ывать процессы в колебательном контур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28-2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8-2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2/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менный электрический ток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еменный электрический ток. Действующее значение силы тока и напря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знакомиться с осциллографом, понимать смысл действующих значений силы тока и напря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3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. Получение переменного тока. Уравнение ЭДС, напряжения и силы для переменного ток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3/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нерирование электрической энергии. Трансформато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еханическая индукция, генераторы переменного тока. Трансформато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онимать принцип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действия генератора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еременного тока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нать устройство и принцип действ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ансформатора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уст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ойство и п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одить примеры применени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ансформат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аб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37-3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ые вол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/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ая волна. Свойства электромагнитных волн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ория Максвелла. Теория дальнодействия и близкодействия. Возникновение и распространение электромагнитного поля. Основные свойства электромагнитных волн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мысл теории Максвелла. Основные свойства электромагнитных вол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возникновение и распространение электромагнитного поля. Описывать и объяснять основные свойства электромагнитных волн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48-4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Заполнение таблиц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48-4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5/1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 радиотелефонной связи. Радиолокация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ространение радиоволн. Радиолокация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левидение. Развитие средств связи. Поглощение, отражение, преломление поперечных электромагнитных волн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физические явления: распространение радиоволн, радиолок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: применение волн в радиовещании, средств связи  в технике, радиолокации в техник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52, 5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Доклады учащихс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2, 5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6/16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 2«Электромагнитные колебания и волны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ые понятия раздела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лектромагнитные колебания и волны»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менять формулы при решении зада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вые волн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7/17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отражения света. Решение зада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изображений в плоском зеркал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цип Гюйгенса. Закон отражения света. Построение изображений в плоском зеркале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ализ контроль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отражение света в зеркале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графических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8/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преломления света. Решение задач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преломления света. Полное отражение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фи</w:t>
              <w:softHyphen/>
              <w:t>зических законов (за</w:t>
              <w:softHyphen/>
              <w:t xml:space="preserve">кон   преломления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вета).   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строение  изобра</w:t>
              <w:softHyphen/>
              <w:t>жжен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ное отражение. Волоконная оптика. Использование явления полного отражения в волновой опти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построение изображ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преломление света в призме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1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графических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9/1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бораторная работа 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«Измерение показателя преломления стекла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рение показателя преломления стекл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ять измерения показателя преломления стек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/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сперсия свет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ление дисперсии свет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ф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ического явлен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дисперсия света)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бъяснять образ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е сплошного спек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тра при дисперс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ать опреде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ния понятий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спектра с п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ощью при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ы спектроскоп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качественных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1/2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ренция света. Дифракция световых волн. Дифракционная решетка. Поляризация света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ференция, света. Дифракция света. Поляризация света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рференция, света. Некоторые применения интерференции. Дифракция света. Знать устройство дифракционной решётки. Поляризация света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ожение волн, интерференция, условия минимума и максиму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ъяснять получ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устойчивой интерф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ренционной картины.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 Объяснять получение дифракционных картинок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кольца Ньют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фракционные картины от раз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ичных  препятст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е спектра с помощью д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фракционной решетки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68,71, 72, 73</w:t>
            </w:r>
          </w:p>
          <w:p>
            <w:pPr>
              <w:pStyle w:val="Normal"/>
              <w:shd w:fill="FFFFFF" w:val="clear"/>
              <w:spacing w:lineRule="exact" w:line="230"/>
              <w:ind w:right="254" w:hanging="0"/>
              <w:jc w:val="both"/>
              <w:rPr>
                <w:rFonts w:ascii="Times New Roman" w:hAnsi="Times New Roman" w:cs="Times New Roman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ешение задач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rFonts w:ascii="Times New Roman" w:hAnsi="Times New Roman" w:cs="Times New Roman"/>
                <w:bCs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18"/>
                <w:szCs w:val="1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68,71, 72, 7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2/2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з как оптическая систем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Лабораторная рабо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№3 «Определение спектральных границ чувствительности человеческого глаз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з. Дефекты зр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лады учащихся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лучение и спектры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3/2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ы излучений. Источники света.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излучений. Источники света. Шкала электромагнитных волн.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 Спектры и спектральные аппара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нать особенности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видов излучений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зличные виды спектров, уметь различать и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0-8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качественных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0-8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4/2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ракрасное и ультрафиолетовое излучение. Рентгеновские лучи. Шкала электромагнитных волн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ы электромагнитных излучен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смысл физических понятий: инфра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красное излучение, ультрафиолетовое излучение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рентгеновские лучи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ения в техн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ке различных видов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ых излучен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Зависимость свойств электромагнитных излучений от длины волны, методы регистрации излучений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4-8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качественных задач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4-8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5/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3 «Световые волны. Излучение и спектры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товые волны. Излучение и спект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240" w:after="120"/>
        <w:ind w:left="357" w:hanging="0"/>
        <w:rPr/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Тема 2. Квантовая физика и элементы астрофизики (21</w:t>
      </w:r>
      <w:r>
        <w:rPr/>
        <w:t xml:space="preserve"> час)</w:t>
      </w:r>
    </w:p>
    <w:tbl>
      <w:tblPr>
        <w:tblW w:w="16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981"/>
        <w:gridCol w:w="2198"/>
        <w:gridCol w:w="1728"/>
        <w:gridCol w:w="2509"/>
        <w:gridCol w:w="2220"/>
        <w:gridCol w:w="2001"/>
        <w:gridCol w:w="1209"/>
        <w:gridCol w:w="779"/>
        <w:gridCol w:w="781"/>
      </w:tblGrid>
      <w:tr>
        <w:trPr>
          <w:trHeight w:val="40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ема урок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Элементы содержания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Тип урока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Требования к уровню подготовк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контроля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едства обучени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омашнее зад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Дата проведения</w:t>
            </w:r>
          </w:p>
        </w:tc>
      </w:tr>
      <w:tr>
        <w:trPr>
          <w:trHeight w:val="40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акт</w:t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товые кванты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6/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оэффект. Уравнение Эйнштейн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Эйнштейна для фотоэффекта. Теория фотоэффек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явления внешнего фотоэффекта. Знать законы фотоэффекта, уравнение Эйнштейна для фотоэффекта. Знать теорию фотоэфф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на  фотоэффект. Объяснять законы фотоэффекта с квантовой точки зрения, противоречие между опытом и теорие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 обнаружение внешнего и внутреннего фотоэффект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7-8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7-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7/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оны Применение фотоэффек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ия и импульс фотона, корпускулярно-волновой дуализ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Знать: величины характеризующие  свой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тва  фотона  (масса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корость, энергия, им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ульс); устройство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принцип действия ва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куумных и полупроводниковых   фотоэле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ментов. Объяс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рпускулярно-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олновой дуализм.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мать смысл гипотезы де Бройля, применять формулы при ре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шении задач. Прив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ить примеры приме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нения фотоэлементов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в технике, примеры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взаимодействия све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 вещества в природе и техник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ий диктант. Решени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дач по тем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89-9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9-9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8/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шение зада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тоэффек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 законы фотоэфф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по теме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в тетрад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9/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ление света. Химическое действие света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вление света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Х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ическое действие света. Фотограф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, кинофрагмент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ыты П. Н. Лебедев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91-9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1-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омная физик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0/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атома. Опыт Резерфор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дель атома Томсона. Опыты Резерфорда. Планетарная модель ато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физических явлений, показывающих сложное строение атома. Знать строение атома по Резерфорд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смысл физических явлений, показывающих сложное строение атом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9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/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нтовые постулаты Бора. Лазер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улаты Бора, модель атома водорода, поглощение света. Свойства лазерного излучения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квантовые постулаты Бора.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ройство и принцип действия лазера, его применение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йства лазерного излу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ьзовать постулаты Бора для объяснения механизма испускания света атомами. Приводить примеры применения лазера в технике, наук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Тес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ы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94-9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4-9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2/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абораторная работа № 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«Наблюдение линейчатых спектров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 линейчатых спектр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рок-практику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ирование практических умений и навы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ёт о работе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ы под руководством учителя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3/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ны фотоэффекта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пределение массы, скорости, энерг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пульса фотон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ать задачи на за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ны фотоэффекта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пределение массы, скорости, энерг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пульса фотон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ий диктан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 на за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коны фотоэффекта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пределение массы, скорости, энерги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пульса фото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7-9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в тетрад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4/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 4по теме «Световые кванты. Строение атома»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 атомного ядра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5/1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радиоактивности. Виды излучений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радиоактивности. Альфа-, бета-, гамма- излуч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писывать и объяс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ять физические я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ния: радиоактивность, альфа-, бета-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гамма- излучение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 области применения  альфа-,  бета-, гамма-излучени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ы на вопросы 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Анализ контрольной работ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аблица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98-9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8-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6/1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радиоактивного распад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радиоактивного распада. Период полураспада. Изотопы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закон радиоактивного распада, период полураспа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ключевые задач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систем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1-10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1-10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7/1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атомного ядра. Ядерные сил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ие нейтрона. Состав ядра атома. Строение атомного яд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ерные силы.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фи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ических понятий: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троение атом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дра, ядерные силы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строения ядер хим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еских элемент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3-1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8/13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нергия связи атомных ядер.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нергия связи атомных яде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имать смысл  ф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ического понятия: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энергия связи ядра, дефект масс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ключевые задач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ст, 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система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9/14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ерные реакции. Деление ядер урана. Цепные ядерные реакции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ерные реакции. Деление ядер урана. Цепные ядерные реакции. Энергетический выход ядерной реак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, как протекают ядерные реак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бъяснять делени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дра урана, цепную реакцию. Решать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дачи на составл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е ядерных реакций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пределение неизвестного элемент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акции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система. Таблица, схема деления ядер урана, кинофиль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6-10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6-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0/15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оение атома и атомного ядра. Ядерные реакц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по тем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работ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ешение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чи в тетрад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1/1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дерный реактор.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тройство и принцип работы ядерного реактора, типы реакторов. Ядерная энергетик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устройство ядерного реакт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бъяснять работу ядерного реактор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иль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лады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0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2/17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ядерные реакции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рименение ядерной энерг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рмоядерные реакции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Применение ядерной энерги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Условия протекания и энергетический выход термоядерных реакций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меть объяснить применение ядерной энергетики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использования ядер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ной энергии в техник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нофиль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бщени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10-11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10-1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3/1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ческое действие радиоактивных излучений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иологическое действие радиоактивных излуч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Объяснять влияние радиоакти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ых излучений на живые организмы, назы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ать способы снижения этог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влияния.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Приводить примеры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экологических пр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блем при работ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томных электростанций и называть способы решения этих проблем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Кинофиль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Сообщения учащихс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1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4/1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задач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том и атомное ядр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закрепления знани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новные пон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решать задачи по теме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Физический диктант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шение типовых зада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ind w:left="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втор.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97-1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и в тетради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5/2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нтрольная работа № 5«Физика атомного ядра»</w:t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к контроля и оценивания знаний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ое выполнение работы по вариантам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6/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 элементарных части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и этапа развития физики элементарных частиц. Открытие позитрона. Античастицы, антивещество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Урок изучения нового материала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классификационную таблиц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меть объяснить классификационную таблицу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ронтальный опрос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блица классификации элементарных частиц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ение учителя § 114-11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14-1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60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ВТОРЕНИЕ</w:t>
            </w:r>
          </w:p>
        </w:tc>
      </w:tr>
      <w:tr>
        <w:trPr>
          <w:trHeight w:val="30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7/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а и методы научного познани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ка – наука о природе. Научные методы познания окружающего мира и их отличия от других методов познания. Роль эксперимента и теории в процессе познания природы. </w:t>
            </w:r>
            <w:r>
              <w:rPr>
                <w:rStyle w:val="Emphasis"/>
                <w:rFonts w:cs="Times New Roman" w:ascii="Times New Roman" w:hAnsi="Times New Roman"/>
                <w:sz w:val="18"/>
                <w:szCs w:val="18"/>
              </w:rPr>
              <w:t>Моделирование физических явлений и процессов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аучные гипотез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зические законы. Физические теории. </w:t>
            </w:r>
            <w:r>
              <w:rPr>
                <w:rStyle w:val="Emphasis"/>
                <w:rFonts w:cs="Times New Roman" w:ascii="Times New Roman" w:hAnsi="Times New Roman"/>
                <w:sz w:val="18"/>
                <w:szCs w:val="18"/>
              </w:rPr>
              <w:t>Границы применимости физических законов и теорий. Принцип соответств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 Основные элементы физической картины мира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нятия: физика, физический закон, физическая модель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ы: сущность преемственности физических теорий, источник информации об окружающем м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-2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8/2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49/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вномерное и неравномерное прямолинейное движение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ектория, С.О, путь, перемещение, скалярная и векторная величина. Ускорение, уравнение движения, графические зависимости скорости от времен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понятия: путь, перемещение, скалярная и векторная величины. Уметь измерять время, расстояние, скорость и строить график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-19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0/4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  <w:sz w:val="18"/>
                <w:szCs w:val="18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1/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ы Ньют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лы в природе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вление инерции. Первый закон Ньютона. Второй закон и третий законы Ньютона. Закон Всемирного тяготения; силы тяжести, упругости, трения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онимать: смысл 1-го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-го и 3-го законов Ньютона, явление инерции. Применять законы Ньютона для определения равн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действующей силы по формуле и по график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нать закон всеми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ого тяготения, понятия: деформация, с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ла тяжести, упругости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рения, вес тела. Уметь решать простейшие 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ять по графику интервалы действия силы. Применять формулы при решении задач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спользовать формулы, уме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ивести примеры действия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ил и объяснить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их проявление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§ 20-28 (10 кл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9-38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28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2/6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3/7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ы сохранения в механике.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пульс, закон сохранения импульса, энергии, границы применимости законов сохранения.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: закон сохран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ния  импульса, закон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сохранения энергии,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границы  применим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ти законов сохран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и приводить примеры практи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ческого использов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я физических закон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Уметь вычис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ять: работу, мощность, эне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ию, скорость из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формулы закона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хранения энергии, решать </w:t>
            </w: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типовые задачи на законы со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хранения, объяснять границы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именимост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аконов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39-51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96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4/8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48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5/9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ы МКТ. Газовые законы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равнение Менделеева – Клапейрона. Изопроцесс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я изопроцессов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Понимать физически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мысл МКТ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иводить примеры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ъясняющие основные положения М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Вычислять п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аметры, характеризующие молекулярную структуру веще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ства, определять  характер изопроцесса п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рафикам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6-69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44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6/1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7/11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заимное превращение жидкостей и газов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арение, конденсация. Кипение, влажность воздуха. Психрометр. Теплопередача. Количество теплоты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shd w:fill="FFFFFF" w:val="clear"/>
              <w:spacing w:lineRule="exact" w:line="226"/>
              <w:ind w:right="58" w:firstLine="5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основные понят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Объяснять преобраз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ние энергии при из</w:t>
              <w:softHyphen/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 xml:space="preserve">менении агрегатного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остояния ве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shd w:fill="FFFFFF" w:val="clear"/>
              <w:spacing w:lineRule="exact" w:line="226"/>
              <w:ind w:right="62" w:firstLine="1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ть с психрометром.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Приводить п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еры теплопередач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Вычислять коли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чество теплот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70-72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8/12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59/13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пловые явлени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ссы передачи тепла. Тепловые двигатели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 xml:space="preserve">Знать определение 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 xml:space="preserve">внутренней энергии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способы ее изменения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Объяснять процесс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плопереда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Объяснять и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 xml:space="preserve">анализировать КПД теплов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вигателя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75-82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0/14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1/15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статик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ический заряд, закон Кулон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виды зарядов,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закон  Кулона, элек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роемкость. Виды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денсатор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яснять электризацию тел, опыт Кул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на, применение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конденсаторов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84-99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2/16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3/17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ы постоянного тока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он Ома. Последовательное и параллельное соединение проводников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ть закон Ома. Виды соединен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Владеть поня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тиями: электр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ческий ток, сила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тока.  Уме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электрическими измерительны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и приборам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102-108 (10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4/18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5/19</w:t>
            </w:r>
          </w:p>
        </w:tc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агнитные явления</w:t>
            </w:r>
          </w:p>
        </w:tc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гнитное поле. Электромагнитное поле. Электромагнитные волны, их свойства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Знан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нать понятия: магнитное поле, электромагнитное поле. 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Электромагнитные во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ы, их свой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Умения</w:t>
            </w:r>
          </w:p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Владеть правилами:  «буравчи</w:t>
            </w: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ка»,  «левой  р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и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Объяснять: з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он Ампера, яв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ление электр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магнитной ин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укции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27-58 (11 кл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6/20</w:t>
            </w:r>
          </w:p>
        </w:tc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6"/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66"/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7/21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нтовая физика и элементы астрофизик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готовка к ЕГЭ (тесты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§ 59-74 (11 кл)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68/2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вая контрольная рабо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Style w:val="FontStyle66"/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510" w:right="510" w:gutter="0" w:header="0" w:top="170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65">
    <w:name w:val="Font Style65"/>
    <w:qFormat/>
    <w:rPr>
      <w:rFonts w:ascii="Arial" w:hAnsi="Arial" w:cs="Arial"/>
      <w:b/>
      <w:bCs/>
      <w:sz w:val="20"/>
      <w:szCs w:val="20"/>
    </w:rPr>
  </w:style>
  <w:style w:type="character" w:styleId="FontStyle66">
    <w:name w:val="Font Style66"/>
    <w:qFormat/>
    <w:rPr>
      <w:rFonts w:ascii="Arial" w:hAnsi="Arial" w:cs="Arial"/>
      <w:sz w:val="18"/>
      <w:szCs w:val="18"/>
    </w:rPr>
  </w:style>
  <w:style w:type="character" w:styleId="FontStyle68">
    <w:name w:val="Font Style68"/>
    <w:qFormat/>
    <w:rPr>
      <w:rFonts w:ascii="Arial" w:hAnsi="Arial" w:cs="Arial"/>
      <w:b/>
      <w:bCs/>
      <w:sz w:val="18"/>
      <w:szCs w:val="18"/>
    </w:rPr>
  </w:style>
  <w:style w:type="character" w:styleId="FontStyle78">
    <w:name w:val="Font Style78"/>
    <w:qFormat/>
    <w:rPr>
      <w:rFonts w:ascii="Arial" w:hAnsi="Arial" w:cs="Arial"/>
      <w:sz w:val="16"/>
      <w:szCs w:val="16"/>
    </w:rPr>
  </w:style>
  <w:style w:type="character" w:styleId="FontStyle89">
    <w:name w:val="Font Style89"/>
    <w:qFormat/>
    <w:rPr>
      <w:rFonts w:ascii="Arial" w:hAnsi="Arial" w:cs="Arial"/>
      <w:b/>
      <w:bCs/>
      <w:sz w:val="20"/>
      <w:szCs w:val="20"/>
    </w:rPr>
  </w:style>
  <w:style w:type="character" w:styleId="FontStyle92">
    <w:name w:val="Font Style92"/>
    <w:qFormat/>
    <w:rPr>
      <w:rFonts w:ascii="Arial" w:hAnsi="Arial" w:cs="Arial"/>
      <w:w w:val="150"/>
      <w:sz w:val="12"/>
      <w:szCs w:val="12"/>
    </w:rPr>
  </w:style>
  <w:style w:type="character" w:styleId="FontStyle91">
    <w:name w:val="Font Style91"/>
    <w:qFormat/>
    <w:rPr>
      <w:rFonts w:ascii="Arial Black" w:hAnsi="Arial Black" w:cs="Arial Black"/>
      <w:sz w:val="12"/>
      <w:szCs w:val="12"/>
    </w:rPr>
  </w:style>
  <w:style w:type="character" w:styleId="FontStyle93">
    <w:name w:val="Font Style93"/>
    <w:qFormat/>
    <w:rPr>
      <w:rFonts w:ascii="Arial" w:hAnsi="Arial" w:cs="Arial"/>
      <w:b/>
      <w:bCs/>
      <w:sz w:val="16"/>
      <w:szCs w:val="16"/>
    </w:rPr>
  </w:style>
  <w:style w:type="character" w:styleId="FontStyle86">
    <w:name w:val="Font Style86"/>
    <w:qFormat/>
    <w:rPr>
      <w:rFonts w:ascii="Arial" w:hAnsi="Arial" w:cs="Arial"/>
      <w:i/>
      <w:i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20">
    <w:name w:val="Font Style120"/>
    <w:qFormat/>
    <w:rPr>
      <w:rFonts w:ascii="Century Schoolbook" w:hAnsi="Century Schoolbook" w:cs="Century Schoolbook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8"/>
      <w:jc w:val="center"/>
    </w:pPr>
    <w:rPr/>
  </w:style>
  <w:style w:type="paragraph" w:styleId="Style31">
    <w:name w:val="Style3"/>
    <w:basedOn w:val="Normal"/>
    <w:qFormat/>
    <w:pPr>
      <w:spacing w:lineRule="exact" w:line="232"/>
      <w:ind w:firstLine="490"/>
      <w:jc w:val="both"/>
    </w:pPr>
    <w:rPr/>
  </w:style>
  <w:style w:type="paragraph" w:styleId="Style51">
    <w:name w:val="Style5"/>
    <w:basedOn w:val="Normal"/>
    <w:qFormat/>
    <w:pPr>
      <w:spacing w:lineRule="exact" w:line="235"/>
      <w:ind w:firstLine="473"/>
      <w:jc w:val="both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38">
    <w:name w:val="Style38"/>
    <w:basedOn w:val="Normal"/>
    <w:qFormat/>
    <w:pPr>
      <w:spacing w:lineRule="exact" w:line="230"/>
      <w:ind w:firstLine="420"/>
    </w:pPr>
    <w:rPr/>
  </w:style>
  <w:style w:type="paragraph" w:styleId="Style131">
    <w:name w:val="Style13"/>
    <w:basedOn w:val="Normal"/>
    <w:qFormat/>
    <w:pPr>
      <w:spacing w:lineRule="exact" w:line="230"/>
      <w:jc w:val="center"/>
    </w:pPr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227"/>
      <w:jc w:val="center"/>
    </w:pPr>
    <w:rPr/>
  </w:style>
  <w:style w:type="paragraph" w:styleId="Style40">
    <w:name w:val="Style40"/>
    <w:basedOn w:val="Normal"/>
    <w:qFormat/>
    <w:pPr/>
    <w:rPr/>
  </w:style>
  <w:style w:type="paragraph" w:styleId="Style52">
    <w:name w:val="Style52"/>
    <w:basedOn w:val="Normal"/>
    <w:qFormat/>
    <w:pPr>
      <w:spacing w:lineRule="exact" w:line="202"/>
      <w:jc w:val="both"/>
    </w:pPr>
    <w:rPr/>
  </w:style>
  <w:style w:type="paragraph" w:styleId="Style17">
    <w:name w:val="Style17"/>
    <w:basedOn w:val="Normal"/>
    <w:qFormat/>
    <w:pPr>
      <w:spacing w:lineRule="exact" w:line="229"/>
    </w:pPr>
    <w:rPr/>
  </w:style>
  <w:style w:type="paragraph" w:styleId="Style23">
    <w:name w:val="Style23"/>
    <w:basedOn w:val="Normal"/>
    <w:qFormat/>
    <w:pPr>
      <w:spacing w:lineRule="exact" w:line="226"/>
      <w:jc w:val="both"/>
    </w:pPr>
    <w:rPr/>
  </w:style>
  <w:style w:type="paragraph" w:styleId="Style34">
    <w:name w:val="Style34"/>
    <w:basedOn w:val="Normal"/>
    <w:qFormat/>
    <w:pPr/>
    <w:rPr/>
  </w:style>
  <w:style w:type="paragraph" w:styleId="Style58">
    <w:name w:val="Style58"/>
    <w:basedOn w:val="Normal"/>
    <w:qFormat/>
    <w:pPr>
      <w:spacing w:lineRule="exact" w:line="230"/>
      <w:ind w:firstLine="91"/>
    </w:pPr>
    <w:rPr/>
  </w:style>
  <w:style w:type="paragraph" w:styleId="Style60">
    <w:name w:val="Style60"/>
    <w:basedOn w:val="Normal"/>
    <w:qFormat/>
    <w:pPr>
      <w:spacing w:lineRule="exact" w:line="187"/>
      <w:jc w:val="both"/>
    </w:pPr>
    <w:rPr/>
  </w:style>
  <w:style w:type="paragraph" w:styleId="Style63">
    <w:name w:val="Style63"/>
    <w:basedOn w:val="Normal"/>
    <w:qFormat/>
    <w:pPr>
      <w:spacing w:lineRule="exact" w:line="177"/>
    </w:pPr>
    <w:rPr/>
  </w:style>
  <w:style w:type="paragraph" w:styleId="Style511">
    <w:name w:val="Style51"/>
    <w:basedOn w:val="Normal"/>
    <w:qFormat/>
    <w:pPr>
      <w:spacing w:lineRule="exact" w:line="213"/>
    </w:pPr>
    <w:rPr/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33">
    <w:name w:val="Style33"/>
    <w:basedOn w:val="Normal"/>
    <w:qFormat/>
    <w:pPr/>
    <w:rPr>
      <w:rFonts w:ascii="Arial Narrow" w:hAnsi="Arial Narrow" w:cs="Arial Narro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34699" TargetMode="External"/><Relationship Id="rId3" Type="http://schemas.openxmlformats.org/officeDocument/2006/relationships/hyperlink" Target="http://www.ikt.oblcit.ru/7/gilidenbrandt/sait/sod.htm" TargetMode="External"/><Relationship Id="rId4" Type="http://schemas.openxmlformats.org/officeDocument/2006/relationships/hyperlink" Target="http://www.ikt.oblcit.ru/7/gilidenbrandt/sait/sod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3:12:00Z</dcterms:created>
  <dc:creator>DJ_Diesel</dc:creator>
  <dc:description/>
  <cp:keywords/>
  <dc:language>en-US</dc:language>
  <cp:lastModifiedBy>user</cp:lastModifiedBy>
  <cp:lastPrinted>2010-09-04T16:13:00Z</cp:lastPrinted>
  <dcterms:modified xsi:type="dcterms:W3CDTF">2019-03-21T09:23:00Z</dcterms:modified>
  <cp:revision>7</cp:revision>
  <dc:subject/>
  <dc:title>РАБОЧИЕ ПРОГРАММЫ ПО ФИЗИКЕ 10-11 КЛАССЫ (Авторская программа Г</dc:title>
</cp:coreProperties>
</file>