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4"/>
        <w:gridCol w:w="551"/>
        <w:gridCol w:w="725"/>
        <w:gridCol w:w="1992"/>
        <w:gridCol w:w="871"/>
        <w:gridCol w:w="2340"/>
        <w:gridCol w:w="2521"/>
        <w:gridCol w:w="2880"/>
        <w:gridCol w:w="2700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урока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Тип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новные 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учеб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деятельности</w:t>
            </w:r>
          </w:p>
        </w:tc>
        <w:tc>
          <w:tcPr>
            <w:tcW w:w="8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ланируемые предметн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освоения материала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редмет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метапредмет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личностные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1 четверть (35 часов)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Подготовка к изучению чисел. Пространственные и временные представления (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чет предме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  <w:r>
              <w:rPr>
                <w:rStyle w:val="FootnoteAnchor"/>
                <w:rFonts w:cs="Arial" w:ascii="Arial" w:hAnsi="Arial"/>
                <w:sz w:val="20"/>
                <w:vertAlign w:val="superscript"/>
                <w:lang w:eastAsia="ru-RU"/>
              </w:rPr>
              <w:footnoteReference w:id="2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чисел в порядке их следования при счёте. Отсчитывание из множества предметов заданного количества (8-10 отдельных предметов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Arial" w:hAnsi="Arial" w:cs="Arial"/>
                <w:spacing w:val="-2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lang w:eastAsia="ru-RU"/>
              </w:rPr>
              <w:t xml:space="preserve">Определять и формулировать с помощью учителя цель деятельности на уроке. 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Умение выделять в явлениях существенные и несущественные, необходимые и достаточные призна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пределение под руководством педагога самых простых правил поведения при сотрудничестве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странств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способов расположения объектов на плоскости и в пространстве по их описанию, описание расположения объек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читать предметы. Оперирование понятиями «больше», «меньше», «столько же», «раньше», «потом», «дальше», «ближе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лушать и понимать речь других. Делать предварительный отбор источников информации: ориентироваться в учебни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Умение в предложенных педагогом ситуациях общения и сотрудничества делать выбор, как поступить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4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ременные представл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порядочивание событий, расположение их в порядке следования (раньше, позже, ещё позднее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перировать понятиями «раньше», «потом», «дальше», «ближе», сравнивать предметы и группы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олько же. Больше. Меньш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равнивать группы предметов путем установления взаимно однозначного соответ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лушать и понимать речь других. Совместно договариваться о правилах общения и поведения в школе и следовать и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имать и осваивать социальную роль обучающегося. Осознавать собственные мотивы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двух групп предметов. Рисование взаимно соответствующих по количеству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, сравнивать группы предметов; выявлять существенные признаки в группе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ru-RU"/>
              </w:rPr>
              <w:t>Сравнивать, анализировать, классификацировать математический материал по разным признакам (на доступном для первоклассника уровне).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Слушать и понимать речь други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 Понимание причин успеха и неудач в собственной учебе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 сколько больше (меньше)?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становление соответствия между группами предметов, нахождение закономерностей расположения фигур в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яснять, на сколько в одной из сравниваемых групп предметов больше (меньше), чем в друго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Cs/>
                <w:color w:val="000000"/>
                <w:sz w:val="20"/>
                <w:lang w:eastAsia="ru-RU"/>
              </w:rPr>
              <w:t>Сравнивать, анализировать, классифицировать математический материал по разным признакам (на доступном для первоклассника уровне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единять предметы по общему признаку, выделять части совокупности, разбивать предметы на группы по заданному призна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сопоставлять собственную оценку своей деятельности с оценкой товарищей, учител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, разбиение множества геометрических фигур на группы по заданному признаку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меть представление о разнообразии свойств предметов. Называть свойства предм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 учебных задач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Число 0. Нумерация (28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. Один. Письмо цифры 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чет различных объектов (предметы, группы предметов, звуки, слова и т.п.) и устанавливание порядкового номера того или иного объекта при заданном порядке счёта. Письмо цифр. Соотнесение цифры и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предметы по цвету, форме и размеру, по заданию учителя менять цвет, форму и размер предметов. Оперировать понятиями «один – много», соотносить цифру с числом 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обывать новые знания:</w:t>
            </w:r>
            <w:r>
              <w:rPr>
                <w:rFonts w:cs="Arial" w:ascii="Arial" w:hAnsi="Arial"/>
                <w:sz w:val="20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находить ответы на вопросы, используя учебник, свой жизненный опыт и информацию, полученную на уроке. 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, 2. Письмо цифры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Сравнение чисел 1 и 2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ивать геометрические фигуры по различным основаниям, классифицировать фигуры, писать цифры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о 3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Письмо цифр. Соотнесение цифры и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числа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ла 3. Соотносить цифры с числом предметов, писать цифры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Слушать речь других, </w:t>
            </w:r>
            <w:r>
              <w:rPr>
                <w:rFonts w:cs="Arial" w:ascii="Arial" w:hAnsi="Arial"/>
                <w:sz w:val="20"/>
                <w:lang w:eastAsia="ru-RU"/>
              </w:rPr>
              <w:t>строить простые речевые высказывания с использованием изученных математических термин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ки +, –, =. «Прибавить», «вычесть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получится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ерирование математическими терминами: «прибавить», «вычесть», «получится»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и фиксировать одинаковые и различные группы предметов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4. Письмо цифры 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тработка состава чисел 2, 3, 4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нание состава чисел 3 и 4.</w:t>
            </w: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отличия понятий «число» и «цифра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линнее. Короче. Одинаковые по длин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Упорядочивание объектов по длине (наложением, с использованием мерок, на глаз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объекты по длине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5. Письмо цифры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Упорядочивание зад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я о числе 5. Знание состава числа 5. Наличие представлений о пятиугольнике, различать изученные фигур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ботать 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5: получение, сравнение, запись, соотнесение числа и цифры. Состав числа 5 из двух 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Образование следующего числа прибавлением 1 к предыдущему числу или вычитанием 1 из следующего за ним в ряду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, складывать и вычитать в пределах 5 разными способами присчитывания и отсчитывания нескольких единиц на числовом отрез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читывать предметы; выражать результат натуральным числом; сравнивать числ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Точка. Линия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кривая, прямая. Отрез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зличение и называние прямой линии, кривой, отрезка, луча, лома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понятиях «точка», «кривая линия», «прямая», «отрезок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оманая линия. Звено ломаной, вершины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Различение, называние и изображение геометрических фигур: прямой линии, кривой, отрезка, луча, ломаной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ять ломаную линию среди других фигур, отличать замкнутые линии от незамкнутых,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отнесение реальных предметов и их элементов с изученными геометрическими линиями и фигурам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простейшие геометрические построения (строить замкнутые и незамкнутые ломаные линии с заданным количеством звеньев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Оформлять свою мысль в устной и письменной речи (на уровне одного предложения или небольшого текста). Слушать и понимать речь других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ки «больше», «меньше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«равно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Сравнение двух чисел и запись результата сравнения с использованием знаков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сравнения «&gt;», «&lt;», «=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авенств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еравенств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оставление числовых равенств и неравенств. Сравнение двух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 группы предметов по количеству на основе составления пар и фиксировать результаты сравнения с помощью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её оценкой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ногоугольни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Различение, называние многоугольников (треугольники, четырехугольники и т.д.)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хождение предметов окружающей действительности, имеющих форму различных многоугольни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личие представлений о ломаной линии и многоугольнике, умение их различать. Знание состава чисел 3, 4, 5, 6, 7. Пользоваться математической терминологи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6, 7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6, 7. Выполнять сложение и вычитание чисел в пределах 6, 7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ять рассказ с вопросом по схеме и записи; повторение состава чисел 3, 4, 5, 6, 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исла 8, 9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исьмо цифры 8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Построение многоугольников из соответствующего количества палоче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Знание состава чисел 8,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Письмо цифры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едение последовательности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от 2 до 9. Выполнять сложение и вычитание чисел в пределах 9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о 10. Запись числа 1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Определение места каждого числа в последовательности чисел от 1 до 10, а также места числа 0 среди изуче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от 1 до 10. 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оспроизводить последовательность чисел от 1 до 10 как в прямом, так и в обратном порядке, начиная с любого числ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их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Числа от 1 до 10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Знакомство с проектом «Числа в загадках, пословицах и поговорках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одбор загадок, пословиц и поговорок. Сбор и классификация информации по разделам (загадки, пословицы и поговорки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ять сложение и вычитание в пределах 10, называть и записывать числа первого десятка, соотносить число и цифр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е: планировать работу, распределять работу между членами группы, совместно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антиметр. 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>Измерение отрезков в сантиметра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змерение отрезков и выражение их длины в сантиметрах. Построение отрезков заданной длины (в см). Сравнение отрезков различной длин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ользоваться линейкой для построения, измерения отрезков заданной длины, записывать результаты проведенных измерен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Письмо цифр. Соотнесение цифры и числа. 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личие представлений о числе 0, о его свойствах. Изображать 0 на числовом отрезке. Составлять и сравнивать простые задачи и выражения по рисунка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Отличать верно выполненное задание от неверно выполненного. Работать по предложенному учителем плану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говариваться, приходить к общему решени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Число и цифра 0. Свойства 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Использование понятий «увеличить на…», «уменьшить на…» при составлении схем и при записи числовых выраж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108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личие представлений о числе 0 как количественной характеристике отсутствующих предметов. Уметь сравнивать с 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полнение заданий творческого и поискового характера, применение знаний и способов действий в измененных условия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Умение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научились»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Называние чисел в порядке их следования при счёте. Письмо цифр. Воспроизведение последовательности чисел от 1 до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Выполнять сложение и вычитание чисел в пределах 10 на основе знания состава чисел, а также с помощью числового отрез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lang w:eastAsia="ru-RU"/>
              </w:rPr>
              <w:t xml:space="preserve">Ориентироваться в своей системе знаний: отличать новое от уже известного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делять в явлениях существенные и несущественные, необходимые и достаточные признаки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2 четверть (28 часов)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10. Число 0. Сложение и вычитание (5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1, – 1. Знаки +, –, =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и вычитание по единице. Счет с помощью линейки. Воспроизведение числовой последовательности в пределах 1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1 –1, +1+1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 сложения и вычитания с единицей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зывание чисел в порядке их следования при счёт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единицей. Прибавлять и вычитать по единице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2, –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1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2. Присчитывание и отсчитывание по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авила сложения и вычитания с 2. Прибавлять и вычитать по 2, читать и составлять математические пред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лагаемы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примеров на сложение различными способами. Составление и решение примеров с 1 и 2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а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Выделение задач из предложенных текстов. Анализ условия задачи, составление плана реш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задач на сложение и вычитание по одному рисунку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действий сложения и вычитания с помощью предметов (разрезного материал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Наличие представлений о задаче, её логических частях (условие, вопрос, выражение, решение, ответ), выделять их из произволь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екс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2, –2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схемы арифметических действий сложения и вычитания по рисункам. Запись числовы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считывание и отсчитывание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 2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пражнение в присчитывании и отсчитывании по 2. Запись числовых равенств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ы сложения и вычитания с числом 2. Использовать термины «слагаемое», «сумма» при чтении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(уменьшение)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бота в парах при проведении математических игр: «Домино с картинками», «Лесенка», «Круговые примеры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Добывать новые знания: находить ответы 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тработка знаний и умений, приобретенных на предыдущих уроках. 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. Сравнивать группы предметов и записывать результат с помощью математических знак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йденного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равенств с использованием математической терминологии (слагаемые, сумма)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ние таблиц сложения и вычитания с 1, 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я творческого и поискового характер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+3, –3. Пример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сложения и вычитания вид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± 3. Присчитывание и отсчитывание по 3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знать таблицы сложения и вычитания с 1, 2, 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Моделирование с помощью предметов, рисунков, схематических рисунков и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, раскрывающих смысл действий сложения и вычита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Умение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текстовых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3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и заучивание таблиц сложения и вычитания с 3. Называние последовательности чисел в прямом и обратном поряд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1, 2, 3. Решать примеры на вычитание на основе знания состава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 Сложение и соответствующие случаи состава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«четверок» примеров вида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3 + 2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2 + 3 = 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2 = 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 – 3 = 2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таблиц сложения и вычитания с числами 1, 2, 3. Решать примеры изученных видов с опорой на таблицу сложения. Читать примеры на сложение и вычитание различными способам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ополнение условия задачи недостающим данным или вопросом. Составление задач на сложение и вычитание по одному рисунку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одно действие на увеличение (уменьшение) числа на несколько единиц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ъяснение действий, выбранных для решения задач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задаче условие, вопрос; самостоятельно анализировать задачу, находить ход ее решения. Правильно оформлять задачу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; аргументировать собственну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 с применением знаний и способов действий в изменённых условия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группы предметов и записывать результат сравнения с помощью математических зна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. Простейшие геометрические построения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Называние последовательности чисел в прямом и обрат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учителем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Решение примеров. Запись числовых выраже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Решать задачи изученных видов, правильно оформлять решение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Ориентироваться в своей системе знаний: отличать новое от уже известного с помощью учителя. Применять</w:t>
            </w: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дач в</w:t>
            </w:r>
            <w:r>
              <w:rPr>
                <w:rFonts w:cs="Arial" w:ascii="Arial" w:hAnsi="Arial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одно действие на увеличение (уменьшение) числа на несколько единиц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ть термины «слагаемое», «сумма» при чтении примеров. Выполнять вычисления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очная работа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вычитание на основе знания состава чисел. Выполнять простейшие геометрические постро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3-6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Резер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3 четверть (36 часов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примеров изученных видов. Составление числовых равенств и неравенств. Сравнение групп предмет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ние состава чисел первого десятка. Решать задачи изученных видов, пользоваться изученными приемами сложения и вычитания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велич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ывание последовательности чисел в прямом и обратном порядке. Решение задач на увелич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, пользоваться изученными приемами сложения и вычитания. Знание состава чисел перв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уменьшение числа на несколько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уменьшение числа на несколько единиц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ошибки, допущенные в ходе решения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. Приемы вычисле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Знание таблицы сложения и вычитания с числом 4. Решать примеры с «окошками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 на разностное сравн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групп предметов. Решение задач на разностное сравнение. Подбор вопросов к условию задачи. Составление задач по рисунка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, уменьшение числа на несколько единиц, на разностное сравнение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амостоятельно анализировать задачу, находить условие и вопрос, ход решения, грамотно оформлять решение задачи в рабочей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eastAsia="ru-RU"/>
              </w:rPr>
              <w:t xml:space="preserve">+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4. Составление табл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± 4. Решение задач изученных видов. Составление и заучивание таблиц сложения и вычитания с 4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изученных видов на сложение и вычитание на основе знания состава чисел, на основе знания таблиц сложения и вычитания с числом 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верка правильности выполнения сложения с помощью другого приёма сложения (приём прибавления по частям). Решение задач на разностное сравнение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ерестанов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агаем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ставление числовых выражений, наблюдение над перестановкой слагаемых в самостоятельно составленных «двойка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взаимосвязь между сложением и вычитанием, использовать это знание при решении примеров, применять на практике переместительное свойства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Контролировать и оценивать свою работу, её результат, делать выводы на будущее. </w:t>
            </w:r>
            <w:r>
              <w:rPr>
                <w:rFonts w:cs="Arial" w:ascii="Arial" w:hAnsi="Arial"/>
                <w:sz w:val="20"/>
                <w:lang w:eastAsia="ru-RU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становка слагаемых и ее применение для случаев 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ятие нового статуса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ей позиции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ление таблицы для случаев 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ида: + 5, 6, 7, 8,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ение переместительного свойства сложения для случаев вида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5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6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7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8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+ 9. Решение «круговых» примеро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равило перестановки слагаемых при сложении вида: + 5, 6, 7, 8, 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«круговых» примеров, примеров с «окошками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. Решать задачи изученных видов, выполнять чертеж, схему к задаче, решать примеры в пределах 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признав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став чисел в пределах 10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нестандар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ть состав чисел первого десятка, решать задачи изученных видов и нестандартные 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зученного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разных способов сложения, выбор наиболее удобного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ереместительного свойства сложения.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 новое от уже известного с помощью учител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заданий творческого и поискового характера. Задачи со спичка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Танграм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зученных видов. Решение нестандартных задач, головоломок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Применять переместительное свойство сложения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блюдение и объяснение взаимо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вязь межд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уммой и слагаемым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Называние компонентов сложения. Практическое нахождение неизвестного слагаемого. Наблюдения за взаимосвязью между сложением и вычитанием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о взаимосвязи между компонентами сложения. Использовать это знание для решение примеров. Решать задачи на разностное сравн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Наблюдение и объяснение связи между двумя простыми задачами, представленными в одной цепочк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 П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Уменьшаемое. Вычитаемо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ность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названий компонентов сложения и вычитания. Грамотно использовать математическую терминологию в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6, 7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6, 7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ять вычисления вида: 6 –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 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8, 9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8, 9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вычисления вида: 8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ходить неизвестное слагаемое, выполнять построение отрезков заданной дл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акрепле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с использованием таблицы сложения чисел в пределах 10. Решение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и вычитание в пределах 10, самостоятельно выполнять схему, чертеж к задач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вычитания в случаях «вычесть из 10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с применением знания состава чисел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ла 10. Выполнять вычисления вида 10 – 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□, находить неизвестные компоненты слож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илограмм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звешивание предметов с точностью до килограмма. Сравнение предметов по массе. Упорядочивание предметов в порядке увеличения (уменьшения) масс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килограмме как о единице измерения массы. Применять свой жизненный опыт для решения математических задач. Практически решать задачи на взвешивание с помощью модели вес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Понимание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чин успеха и неудач в собственной учеб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Ли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>
                <w:rFonts w:ascii="Arial" w:hAnsi="Arial" w:cs="Arial"/>
                <w:color w:val="000000"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равнение сосудов по вместимости. Упорядочивание сосудов по вместимости в заданной последовательност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й о понятии «объем». Сравнивать сосуды различной вместимости на практ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ru-RU"/>
              </w:rPr>
              <w:t xml:space="preserve">Принимать новый статус «ученик»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внутреннюю позицию школьника на уровне положительного отношения к школе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Выполнение вычислений вида: 6 – 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, 7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8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9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, 10 – </w:t>
            </w: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eastAsia="ru-RU"/>
              </w:rPr>
              <w:t>□</w:t>
            </w: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 xml:space="preserve"> с применением знания состава чисел 6, 7, 8, 9, 10 и знаний о связи суммы и слагаемы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 знания о переместительном свойстве сложения для решения примеров «удобным» способом, находить неизвестное слагаемо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 Анализ резуль</w:t>
            </w: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ь и оценка своей работы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знавать собственные ошибки. Сопоставлять собственную оценку своей деятельности с оценкой её товарищами, учителем.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Числа от 1 до 20. Нумерация. Сложение и вычитание.  (40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звания и последовательность чисел от 10 до 20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первого десятка. Образовывать, называть, сравнивать, записывать, классифицировать, заменять числа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из одного десятка и нескольких единиц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ение чисел в пределах 20 с опорой на порядок их следования при счёт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 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Знание особенностей названия чисел второго десятка и порядка их следования при счете. Объяснять, как образуются числа втор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ь и чтение чисе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ание чисел второго десятка из одного десятка и нескольких единиц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разовывать, называть и записывать числа в пределах 20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Сравнивать, анализировать результаты сравнения, обобщать и классифицировать на уровне, доступном для первоклассн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циметр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крупные – в более мелкие, используя соотношения между ни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водить одни единицы длины в другие: мелкие – в более крупные, и наоборот, выполнять простейшие геометрические построения, измерение отрезк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 и управлять им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чаи сложения и вычитания, основанные на знании нумераци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 вида: 15 + 1, 16 – 1, 10 + 5, 14 – 4, 18 – 10 на основе знаний нумерации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, представлять двузначное число в виде суммы разрядных слагаемых. Знание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и оценивать свою работу, её результат, делать выводы на будущее.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епл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едставление чисел от 11 до 20 в виде суммы разрядных слагаемых. 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ладение понятиями «разряд», «разрядные слагаемые». Представлять числа второго десятка в виде суммы разрядных слагаемых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, работать по предложенному учителем плану.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Применять 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роли математических действ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творческого и поискового характера. Чтение и запись чисе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торого десятка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именять освоенные знания в нестандартных математических ситуациях. Придумывать вопросы к условию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да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Добывать новые знания: находить ответы на вопросы, используя учебник, свой жизненный опыт и информацию, полученную 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учет знаний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оценка своей работ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4 четверть (32 часа)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Что узнали. Чему 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слений: 15 + 1, 16 – 1, 10 + 5, 14 – 4, 18 – 10 на основе знаний нумерации. Построение отрезков заданной величины. Измерение отрезк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писывать условие и вопрос к задаче разными способами; решать примеры в два действия; самостоятельно чертить отрезок и измерять его; преобразовывать величины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сравнивать и группировать такие математические объекты, как числа, числовые выражения, равенства, неравенства, плоские геометрические фигур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 Понимание причин успеха и неудач в собственной учебе. Понимание роли математических действий в жизни человек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 Подготовка к введению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на увеличение (уменьшение) на несколько единиц, нахождение суммы,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состава двузначных чисе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знакомление с задачей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 xml:space="preserve">Составление плана решения задачи в два действия. Решение задач в два действия. Отработка знаний и умений, приобретенных на предыдущих уроках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. Отличать верно выполненное задание от неверно выполненног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задач в два действ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нализ условия задачи, постановка вопросов к данному условию, составление обратн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Находить и формулировать решение задачи с помощью простейших моделей (предметных, рисунков, схематических рисунков, схем)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 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бщий прием сложения однозначных чисел с 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rPr/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Моделирование приёмов выполнения действия сложения с переходом через десяток. Решение текстовых задач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pacing w:val="-6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состава чисел в пределах 10,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местительного свойства сложения. Решать примеры в два действия (вида 6 + 4 + 3); объяснять выбранный порядок действи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, умение анализировать свои действия и управлять им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вида +2, +3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Решение «круговых» пример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ргументировать свою точку зрения, строить речевое высказывание с использованием математической терминолог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е вида +4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2, +3, +4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ение примеров вида + 5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5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отрудничать со взрослыми и сверстниками. Признавать собственные ошибки. Принятие внутренней позиции школьника на уровне положительного отношения к урокам математики.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сложения вида + 6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6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 сложения вида + 7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7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емы сложения вида *+ 8, *+ 9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ять сложение с переходом через десяток для случаев + 8, + 9. Использовать числовой луч для решения при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Таблиц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ожения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сложе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–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задания творческого и поискового характера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число и числовые выражения; делать краткую запись задачи чертежом, схемой; производить взаимопроверку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Заинтересованность в приобретении и расширении знаний и способов действий, творческий подход к выполнению заданий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 пройденного. «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 xml:space="preserve">Что узнали. Чем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льзоваться таблицей сложения для решения примеров на сложение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Работать по предложенному учителем плану, отличать верно выполненное задание от неверно выполненног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бщие приемы вычитания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ереходом через десяток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Моделирование приёмов выполнения действия вычитания с переходом через десяток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личие представления о способе выполнения вычитания через десяток. Составлять краткую запись задачи, обосновывая выбор действ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Оформлять свою мысль в устной и письменной речи (на уровне одного предложения или небольшого текста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1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Моделировать приёмы выполнения действия вычитания с переходом через десяток, используя предметы, разрезной материал, счётные палочки, графические схемы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ть состав числа 11. Заменять двузначное число суммой разрядных слагаемых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Перерабатывать полученную информацию: делать выводы в результате совместной работы всего класса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менять</w:t>
            </w: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я и способы действий в измененных условия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2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нание приемов решения примеров нового вида, знание состава чисел 11, 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3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Решение задач на разностное сравнение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Понимать приемы решения примеров нового вида, называть состав числа 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делять в явлениях существенные и несущественные, необходимые и достаточные признаки. Договариваться, приходить к общему решению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4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Рассказывать о приемах решения примеров нового вида, знание состава числа 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и вычислительного характера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5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 Сравнение геометрических фигу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Решать задачи и примеры изученных видов. Знание приемов решения примеров нового вида, знать соста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числа 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струировать составные высказывания из двух простых высказываний с помощью логических слов-связок и определять их истинность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мение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6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ыполнение вычитания чисел с переходом через десяток в пределах 20. Построение четырехугольников с заданными длиной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ширино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ла 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лушать собеседника и вести диалог; готовность признать возможность существования различных точек зрения; излагать своё мнение и аргументировать свою точку зрени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читание вида 17 –*, 18 –*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ИН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вычитания чисел с переходом через десяток в пределах 20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задачи и примеры изученных видов. Знание приемов решения примеров нового вида, знание состава чисел 18, 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</w:tc>
      </w:tr>
      <w:tr>
        <w:trPr>
          <w:trHeight w:val="253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транички для любознательны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вторение пройденного.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Что узнали. Чему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научились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Выполнение заданий творческого и поискового характера. Отработка знаний и умений, приобретенных на предыдущих уроках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равнивать число и числовые выражения; записывать краткую запись задачи схемой; измерять стороны геометрических фигур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ерерабатывать полученную информацию: делать выводы в результате совместной работы всего класс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0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роверочная работа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«Проверим себя и оценим свои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  <w:lang w:eastAsia="ru-RU"/>
              </w:rPr>
              <w:t>достижения»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 (тестовая форма). </w:t>
            </w:r>
            <w:r>
              <w:rPr>
                <w:rFonts w:cs="Arial" w:ascii="Arial" w:hAnsi="Arial"/>
                <w:spacing w:val="-8"/>
                <w:sz w:val="20"/>
                <w:szCs w:val="20"/>
                <w:lang w:eastAsia="ru-RU"/>
              </w:rPr>
              <w:t>Анализ результатов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онтроль и самоконтроль полученных ранее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инятие и освоение социальной роли обучающегося. Осознание собственных мотивов учебной деятельности и личностного смысла учения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ект «Математика вокруг нас. Форма, размер, цвет. Узоры и орнаменты»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Наблюдение, анализ и установление правил чередования формы, размера, цвета в отобранных узорах и орнаментах, закономерности их чередования. Контроль выполнения правила, по которому составлялся узор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Сравнивать число и числовые выражения; делать краткую запись задачи чертежом, схемой; производить взаимопроверку; измерять стороны геометрических фигур и записывать результаты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мер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>Работать в группах: составлять план работы, распределять виды работ между членами группы, устанавливать сроки выполнения работы по этапам и в целом, оценивать результат работ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Умение анализировать свои действия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нимание причин успеха и неудач в собственной учебе.</w:t>
            </w:r>
          </w:p>
        </w:tc>
      </w:tr>
      <w:tr>
        <w:trPr/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ar-SA"/>
              </w:rPr>
            </w:r>
          </w:p>
        </w:tc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тработка знаний и умений, приобретенных на предыдущих уроках. Решение текстовых задач изученных видов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Находить значения выражений; решать простые задачи; знать последовательность чисел; решать примеры в пределах 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риентироваться в своей системе знаний: отличать новое от уже известного с помощью учителя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ое 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Выполнение заданий на установление правила, по которому составлена числовая последовательность. Решение текстовых задач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 без перехода и с переходом через десяток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4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Отличать верно выполненное задание от неверно выполненного. Работать по предложенному учителем плану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6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pacing w:val="-6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>
          <w:trHeight w:val="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 Отработка знаний и умений, приобретенных на предыдущих уроках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, работать самостоятельно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Заинтересованность в приобретении и расширении знаний и способов действий, творческий подход к выполнению заданий. 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овторение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спользование математической терминологии при составлении и чтении математических равенств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ешать примеры на сложение и вычитание, основываясь на знании нумерации чисел второго десятк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Развитие интереса к различным видам учебной деятельности, включая элементы предметно-исследовательской деятельност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Итоговое повторение «Что узнали, чему научились в 1 классе»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РУи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ыполнение заданий на образование, называние и запись числа в пределах 20, упорядочивание задуманных чисел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Пользоваться геометрическим материалом. Составлять краткую запись к задачам; решать простые и составные задачи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Перерабатывать полученную информацию: сравнивать и группировать такие математические объекты, как числа, числовые выражения, равенства, неравенств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 xml:space="preserve">контроль.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К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Итоговый контроль и проверка знаний.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pacing w:val="-4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ы проведённого самоконтроля с целями, поставленными при изучении темы, оценивать их и делать выводы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Формирование внутренней позиции школьника на уровне положительного отношения к урокам математики.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ru-RU"/>
              </w:rPr>
              <w:t>Итоговое повторение. Анализ контрольной работ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УОи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Отработка знаний и умений по пройденному материалу.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  <w:lang w:eastAsia="ru-RU"/>
              </w:rPr>
              <w:t>Решать примеры, основываясь на знании состава чисел, решать задачи изученных ви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тносить результат проведённого самоконтроля с целями, поставленными при изучении темы, оценивать их и делать выв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  <w:t xml:space="preserve">Анализировать свои действия и управлять ими,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сотрудничать со взрослыми и сверстниками. Признавать собственные ошибки.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Cs/>
          <w:smallCaps/>
          <w:sz w:val="24"/>
          <w:szCs w:val="24"/>
          <w:lang w:eastAsia="ru-RU"/>
        </w:rPr>
        <w:t>Материально-технические средства для реализации программы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mallCap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smallCaps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Исходя из целей современного начального образования, предлагаемый перечень материально-технического обеспечения составлен с учетом следующих требований: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еспечение природосообразности обучения младших школьников (организация опыта чувственного восприятия, наглядности обучения);</w:t>
      </w:r>
    </w:p>
    <w:p>
      <w:pPr>
        <w:pStyle w:val="Normal"/>
        <w:widowControl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здание материально-технической поддержки процесса обучения, развития и воспитания младших школьников (расширение знаний, развитие мышления, речи, воображения; формирование коммуникативных, художественных, трудовых и др. умений и т.п.);</w:t>
      </w:r>
    </w:p>
    <w:p>
      <w:pPr>
        <w:pStyle w:val="Normal"/>
        <w:overflowPunct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создание условий для организации практической деятельности школьников (наблюдений, опытов, моделирования и пр.), а также элементарной художественной деятельности (рисования, конструирования и др.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Демонстрацион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агнитная до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ное полотно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Демонстрационное пособие «Сказочный счёт»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Объекты, предназначенные для демонстрации счёта: от 1 до 10; от 1 до 20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Комплект наглядных пособий «Изучение чисел I и II десятка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Комплект наглядных пособий «Таблицу сложения учим с увлечением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Модель часов демонстрационна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 «Части целого. Простые дроб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 геометрических тел демонстрационны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Слайд-комплект «Геометрические фигуры»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eastAsia="Times New Roman" w:cs="Arial"/>
          <w:vanish/>
          <w:color w:val="000000"/>
          <w:lang w:eastAsia="ru-RU"/>
        </w:rPr>
      </w:pPr>
      <w:r>
        <w:rPr>
          <w:rFonts w:eastAsia="Times New Roman" w:cs="Arial" w:ascii="Arial" w:hAnsi="Arial"/>
          <w:vanish/>
          <w:color w:val="000000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Набор цифр, букв, знаков с магнитным креплением (ламинированный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Счетная лесенка (ламинированная, с магнитным креплением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Приборы и инструменты демонстрационны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vanish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vanish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Метр демонстрационн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Транспортир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Угольник классный пластмассовый (30 и 60 градусов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Угольник классный пластмассовый (45 и 45 градусов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>
          <w:rFonts w:ascii="Arial" w:hAnsi="Arial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Циркуль классный пластмассовый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Печатные пособ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омплект таблиц «Веселая математика» (22 шт.)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Опорные таблицы по математике за 1 клас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ка. 1 класс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spacing w:val="-4"/>
          <w:lang w:eastAsia="ru-RU"/>
        </w:rPr>
        <w:t>–</w:t>
      </w:r>
      <w:r>
        <w:rPr>
          <w:rFonts w:eastAsia="Arial" w:cs="Arial" w:ascii="Arial" w:hAnsi="Arial"/>
          <w:color w:val="000000"/>
          <w:spacing w:val="-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pacing w:val="-4"/>
          <w:lang w:eastAsia="ru-RU"/>
        </w:rPr>
        <w:t>Таблицы демонстрационные «Устные приемы сложения и вычитания в пределах сотни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Таблицы демонстрационные «Простые задачи». 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Порядок действий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ческие таблицы для начальной школ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ка. Однозначные и многозначные числа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>–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Таблицы демонстрационные «Математика. Геометрические фигуры и величины»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арточки с заданиями по математике для 1 класс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rPr>
          <w:rFonts w:ascii="Arial" w:hAnsi="Arial" w:eastAsia="Times New Roman" w:cs="Arial"/>
          <w:sz w:val="16"/>
          <w:szCs w:val="16"/>
          <w:lang w:eastAsia="ru-RU"/>
        </w:rPr>
      </w:pPr>
      <w:r>
        <w:rPr>
          <w:rFonts w:eastAsia="Times New Roman" w:cs="Arial" w:ascii="Arial" w:hAnsi="Arial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Технические средства обуч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ерсональный компьютер с принтер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Ксерокс (по возможности)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Телевизор с диагональю не менее 72 с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Проектор для демонстрации слайд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>
          <w:rFonts w:ascii="Arial" w:hAnsi="Arial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 xml:space="preserve">Мультимедийный проектор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Экспозиционный экран размером 150 х 150 см.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eastAsia="Times New Roman" w:cs="Arial" w:ascii="Arial" w:hAnsi="Arial"/>
          <w:lang w:eastAsia="ru-RU"/>
        </w:rPr>
        <w:t>–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lang w:eastAsia="ru-RU"/>
        </w:rPr>
        <w:t>Мультимедийные (цифровые) образовательные ресурсы, соответствующие содержанию программы по математике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41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41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6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УИНМ – урок изучения нового материала; УОиС – урок обобщения и систематизации знаний; УРУиН – урок развития умений и навыков; КЗ – урок контроля зна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Arial"/>
      <w:b w:val="false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Tahoma" w:hAnsi="Tahoma" w:cs="Tahoma"/>
      <w:sz w:val="16"/>
      <w:szCs w:val="16"/>
      <w:lang w:bidi="ar-SA"/>
    </w:rPr>
  </w:style>
  <w:style w:type="character" w:styleId="6">
    <w:name w:val="Заголовок 6 Знак"/>
    <w:qFormat/>
    <w:rPr>
      <w:sz w:val="24"/>
      <w:szCs w:val="24"/>
      <w:lang w:bidi="ar-SA"/>
    </w:rPr>
  </w:style>
  <w:style w:type="character" w:styleId="7">
    <w:name w:val="Заголовок 7 Знак"/>
    <w:qFormat/>
    <w:rPr>
      <w:sz w:val="24"/>
      <w:szCs w:val="24"/>
      <w:lang w:bidi="ar-SA"/>
    </w:rPr>
  </w:style>
  <w:style w:type="character" w:styleId="Style6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8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0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Схема документа Знак"/>
    <w:qFormat/>
    <w:rPr>
      <w:rFonts w:ascii="Tahoma" w:hAnsi="Tahoma" w:cs="Tahoma"/>
      <w:shd w:fill="000080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31">
    <w:name w:val="Стиль3 Знак"/>
    <w:qFormat/>
    <w:rPr>
      <w:rFonts w:ascii="Arial" w:hAnsi="Arial" w:cs="Arial"/>
      <w:bCs/>
      <w:iCs/>
      <w:lang w:val="ru-RU" w:bidi="ar-SA"/>
    </w:rPr>
  </w:style>
  <w:style w:type="character" w:styleId="Zag11">
    <w:name w:val="Zag_11"/>
    <w:qFormat/>
    <w:rPr/>
  </w:style>
  <w:style w:type="character" w:styleId="Appleconvertedspace">
    <w:name w:val="apple-converted-space"/>
    <w:basedOn w:val="Style5"/>
    <w:qFormat/>
    <w:rPr/>
  </w:style>
  <w:style w:type="character" w:styleId="C21">
    <w:name w:val="c21"/>
    <w:basedOn w:val="Style5"/>
    <w:qFormat/>
    <w:rPr/>
  </w:style>
  <w:style w:type="character" w:styleId="C35c21">
    <w:name w:val="c35 c21"/>
    <w:basedOn w:val="Style5"/>
    <w:qFormat/>
    <w:rPr/>
  </w:style>
  <w:style w:type="character" w:styleId="C21c8c9">
    <w:name w:val="c21 c8 c9"/>
    <w:basedOn w:val="Style5"/>
    <w:qFormat/>
    <w:rPr/>
  </w:style>
  <w:style w:type="character" w:styleId="C1">
    <w:name w:val="c1"/>
    <w:basedOn w:val="Style5"/>
    <w:qFormat/>
    <w:rPr/>
  </w:style>
  <w:style w:type="character" w:styleId="C1c24c7">
    <w:name w:val="c1 c24 c7"/>
    <w:basedOn w:val="Style5"/>
    <w:qFormat/>
    <w:rPr/>
  </w:style>
  <w:style w:type="character" w:styleId="C1c12">
    <w:name w:val="c1 c12"/>
    <w:basedOn w:val="Style5"/>
    <w:qFormat/>
    <w:rPr/>
  </w:style>
  <w:style w:type="character" w:styleId="C1c12c3">
    <w:name w:val="c1 c12 c3"/>
    <w:basedOn w:val="Style5"/>
    <w:qFormat/>
    <w:rPr/>
  </w:style>
  <w:style w:type="character" w:styleId="C1c3">
    <w:name w:val="c1 c3"/>
    <w:basedOn w:val="Style5"/>
    <w:qFormat/>
    <w:rPr/>
  </w:style>
  <w:style w:type="character" w:styleId="C3c22">
    <w:name w:val="c3 c22"/>
    <w:basedOn w:val="Style5"/>
    <w:qFormat/>
    <w:rPr/>
  </w:style>
  <w:style w:type="character" w:styleId="C3">
    <w:name w:val="c3"/>
    <w:basedOn w:val="Style5"/>
    <w:qFormat/>
    <w:rPr/>
  </w:style>
  <w:style w:type="character" w:styleId="Style13">
    <w:name w:val="Основной текст Знак"/>
    <w:qFormat/>
    <w:rPr>
      <w:szCs w:val="24"/>
      <w:lang w:val="ru-RU" w:bidi="ar-SA"/>
    </w:rPr>
  </w:style>
  <w:style w:type="character" w:styleId="FontStyle97">
    <w:name w:val="Font Style97"/>
    <w:qFormat/>
    <w:rPr>
      <w:rFonts w:ascii="Arial Black" w:hAnsi="Arial Black" w:cs="Arial Black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6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paragraph" w:styleId="Zagbig">
    <w:name w:val="zag_big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9"/>
      <w:szCs w:val="29"/>
    </w:rPr>
  </w:style>
  <w:style w:type="paragraph" w:styleId="Body">
    <w:name w:val="body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93" w:before="0" w:after="0"/>
      <w:ind w:firstLine="1546"/>
    </w:pPr>
    <w:rPr>
      <w:rFonts w:ascii="Tahoma" w:hAnsi="Tahoma" w:eastAsia="Times New Roman" w:cs="Tahoma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1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Стиль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Cs/>
      <w:iCs/>
      <w:sz w:val="20"/>
      <w:szCs w:val="20"/>
    </w:rPr>
  </w:style>
  <w:style w:type="paragraph" w:styleId="Style20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c0">
    <w:name w:val="c32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32">
    <w:name w:val="c0 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Стиль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444444"/>
    </w:rPr>
  </w:style>
  <w:style w:type="paragraph" w:styleId="25">
    <w:name w:val="Стиль2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7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Внутренний адрес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28">
    <w:name w:val="Красная строка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4">
    <w:name w:val="Стиль4"/>
    <w:basedOn w:val="Normal"/>
    <w:qFormat/>
    <w:pPr>
      <w:spacing w:lineRule="auto" w:line="240" w:before="0" w:after="0"/>
      <w:ind w:firstLine="708"/>
      <w:jc w:val="both"/>
    </w:pPr>
    <w:rPr>
      <w:rFonts w:ascii="Arial" w:hAnsi="Arial" w:eastAsia="Times New Roman" w:cs="Arial"/>
      <w:shd w:fill="FFFFFF" w:val="clear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eastAsia="Times New Roman" w:cs="Arial Black"/>
      <w:sz w:val="24"/>
      <w:szCs w:val="24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7:56:00Z</dcterms:created>
  <dc:creator>5</dc:creator>
  <dc:description/>
  <cp:keywords/>
  <dc:language>en-US</dc:language>
  <cp:lastModifiedBy>user</cp:lastModifiedBy>
  <cp:lastPrinted>2013-02-21T10:53:00Z</cp:lastPrinted>
  <dcterms:modified xsi:type="dcterms:W3CDTF">2019-10-04T07:23:00Z</dcterms:modified>
  <cp:revision>10</cp:revision>
  <dc:subject/>
  <dc:title>Серия «Образовательный стандарт»</dc:title>
</cp:coreProperties>
</file>