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лендарно–тематическое планир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ласс (66 часов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502"/>
        <w:gridCol w:w="2552"/>
        <w:gridCol w:w="2275"/>
        <w:gridCol w:w="1802"/>
        <w:gridCol w:w="41"/>
        <w:gridCol w:w="1660"/>
        <w:gridCol w:w="41"/>
        <w:gridCol w:w="1518"/>
        <w:gridCol w:w="41"/>
        <w:gridCol w:w="1660"/>
        <w:gridCol w:w="41"/>
        <w:gridCol w:w="668"/>
        <w:gridCol w:w="41"/>
        <w:gridCol w:w="661"/>
        <w:gridCol w:w="7"/>
      </w:tblGrid>
      <w:tr>
        <w:trPr>
          <w:trHeight w:val="276" w:hRule="atLeast"/>
          <w:cantSplit w:val="true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ные результаты</w:t>
            </w:r>
          </w:p>
        </w:tc>
        <w:tc>
          <w:tcPr>
            <w:tcW w:w="5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апредметные результаты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чностые результаты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</w:t>
            </w:r>
          </w:p>
        </w:tc>
      </w:tr>
      <w:tr>
        <w:trPr>
          <w:trHeight w:val="800" w:hRule="atLeast"/>
          <w:cantSplit w:val="true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Регулятив-ные УУ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 УУ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ммуника-тивные УУД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</w:t>
            </w:r>
          </w:p>
        </w:tc>
      </w:tr>
      <w:tr>
        <w:trPr>
          <w:trHeight w:val="261" w:hRule="atLeast"/>
        </w:trPr>
        <w:tc>
          <w:tcPr>
            <w:tcW w:w="153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едение (1 ч.)</w:t>
            </w:r>
          </w:p>
        </w:tc>
      </w:tr>
      <w:tr>
        <w:trPr>
          <w:trHeight w:val="26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вайте вопросы!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омство с учебником и учебными пособиями (рабочей тетрадью, сборником тестов, атласом-определите-лем «От земли до неба», книгами для чтения «Зелёные страницы» и «Великан на по</w:t>
              <w:softHyphen/>
              <w:t>ляне»). Знакомство с персонажами учеб-ника — Муравьем Вопросиком и Мудрой Черепахой</w:t>
            </w:r>
            <w:r>
              <w:rPr>
                <w:i/>
                <w:iCs/>
                <w:sz w:val="22"/>
                <w:szCs w:val="22"/>
              </w:rPr>
              <w:t xml:space="preserve"> Экскурсия № 1: </w:t>
            </w:r>
            <w:r>
              <w:rPr>
                <w:sz w:val="22"/>
                <w:szCs w:val="22"/>
              </w:rPr>
              <w:t>Знакомство со школой. Знакомство с дорогой от дома до школы и правилами безопасности в пут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задавать вопросы об окружающем мире; определять уровень своих знаний  по предмету; работать с учебником, рабочей тетрадью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 и сохранять учебную задачу Оценивать результат своих действий, оценивать результаты своей работы на урок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ь осознанное  и произвольное речевое высказывание в устной форме о новом изученном предмет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иска существенной информации (из рассказа учителя, родителей, из собственного жизненного опыта, из фильмов)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вить  вопросы, используя слова-помощники: Что? Кто? Как? Откуда? Куда? Где? Когда? Почему? Зачем?;  обращаться за помощью к учителю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мотивы учебной деятельности и навыки сотрудничества со взрослыми и сверстниками в разных социальных ситуациях. Понимать необходимость изучения окружающего мир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3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о и кто? (20 ч.)</w:t>
            </w:r>
          </w:p>
        </w:tc>
      </w:tr>
      <w:tr>
        <w:trPr>
          <w:trHeight w:val="5804" w:hRule="atLeas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mc:AlternateContent>
                <mc:Choice Requires="wps">
                  <w:drawing>
                    <wp:inline distT="0" distB="0" distL="0" distR="0">
                      <wp:extent cx="92519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52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f9f9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9f9f9f" stroked="f" o:allowincell="f" style="position:absolute;margin-left:0pt;margin-top:-1.55pt;width:728.45pt;height:1.45pt;mso-wrap-style:none;v-text-anchor:middle;mso-position-vertical:top">
                      <v:fill o:detectmouseclick="t" type="solid" color2="#606060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Родин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целями и задачами раздела. Родина — эта наша страна Российская Федерация и наша малая родина. Государственная символика (герб, флаг, гимн). Правила поведения при прослушивании гимна. Первоначальные сведения о народах России, её столице, о своей малой родин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т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звания нашей страны и её столицы, а также название своего родного города (села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, что Россия - самая большая страна мира, которую населяют многие народы, что в наш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ане разнообразная природа, много городов и сё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ать имеющиеся знания о природе и городах страны, занятиях жителе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государственную символику Росси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 учебную задачу урока и стремиться её выполнить;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ть действовать по плану: алгоритм определения признаков разных объектов (природные изделия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ботать  с </w:t>
            </w:r>
            <w:r>
              <w:rPr>
                <w:b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ртинной картой России; сравнивать  различать и описывать герб и флаг России; рассказывать о малой родине и Москве как столице государства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  работать в парах, обучаться сотрудничеству. Отвечать на итоговые вопросы и оценивать свои достижения на уро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вить  вопросы, обращаться за помощью, формулировать свои затруднения. Отвечать на итоговые вопросы и оценивать свои достижения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ытывать чувство гордости за свою страну в ходе анализа слов «Родина», «Отечество»; проявлять уважение к государственной символике- гимну, флагу, гербу - через соблюдение социально принятых норм пове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ознавать важность уважительного отношения ко всем народам России. Интересоваться культурой, обычаями других народов, уважительно относиться к ним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мы знаем о народах России?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– многонациональная страна. Народы, населяющие Россию, их обычаи, характерные особенности быта.  Представления об этническом типе лица и национальном костюме. Праздник в жизни общества как средство укрепления общественной солидарности и упрочения духовно-нравственных связей между соотечественниками.  Национальные праздники народов России. Основные традиционные религии. Единство народов России.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ять какие народы заселяют нашу страну; рассказывать об их национальных праздниках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  учебную задачу урока и стремиться её выполнить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ь осознанное  и произвольное речевое высказывание в устной форме о Родине;  обсуждать, чем различаются народы России и что связывает их в единую семь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/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мы знаем о Москв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сква — столица России. Достопримечательно</w:t>
              <w:softHyphen/>
              <w:t>сти Москвы: Кремль, Красная площадь, собор Василия Блаженного, Большой театр, метро, зоопарк и т. д. Жизнь москвичей — наших сверстник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знавать достопримечательности столицы. Знать органы власти, находящиеся в Москве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  учебную задачу урока и стремиться её выполнить,</w:t>
            </w:r>
          </w:p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в сотрудничестве с учителем ставить новые учебные задачи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ь осознанное  и произвольное речевое высказывание в устной форме о столице нашей Родины – Москве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оиска существенной информации (из рассказа учителя, родителей, из собственного опыта, из фильмов, стихотворений, рассказов)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тавить  вопросы напарнику с целью проверки усвоения знаний, обращаться за помощью к учителю и напарнику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являть интерес  к своей стране; гордиться своей страной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/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Моя малая Родин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. Проведение спортивного праздника на основе детских игр народов родного кра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ять устный рассказ, находить соответствующую тематике информацию и фотоматериал художественно-творческой деятельности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отличие проекта от творческого задания; понимать подготовительные этапы проектной деятельности: постановка учебной задачи, планирование самостоятель-ной работы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ть  способы самостоятельной работы с информацией: интервьюирование членов своей семьи об истории и достопримечательностях своей малой родины; составлять рассказ, работать с фотоархивом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тавить  вопросы, обращаться за помощью к работникам школы, формулировать свои затрудне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сознавать необходимость бережного отношения к своей малой родине;  осознавать ценность взаимопомощи в семье для успешного выполнения работы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/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у нас над головой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вное и ночное небо. Солнце и его форма. Звёзды и созвездия. Созвездие Большой Медведицы.</w:t>
            </w:r>
            <w:r>
              <w:rPr>
                <w:i/>
                <w:sz w:val="22"/>
                <w:szCs w:val="22"/>
              </w:rPr>
              <w:t xml:space="preserve"> Экскурсия № 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ывать объекты, видимые на дневном и ночном небе; моделировать форму солнца с помощью пластилина; находить на ночном небе ковш Большой Медведиц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наблюдения за созвездием, Луной, погодой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 учебную задачу урока и стремиться ее выполнить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людать  и сравнивать дневное и ночное небо, рассказывать о своих наблюдениях. Моделировать объекты окружающего мира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тавить  вопросы членам своей группы, обращаться за помощью к учителю и одноклассника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инимать и осознавать социальную роль обучающегося. Осознавать красоту неба днем и ночь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/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у нас под ногам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амни как природные объекты, разнообразие их признаков (форма, цвет, сравнительные размеры). Представление о значении камней в жизни людей. Распознавание камней.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Экскурсия № 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личать гранит, кремний, известняк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ть образцы камней по фотографиям и рисункам атласа - определителя; рассказывать о применении камней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 учебную задачу урока и стремиться ее выполнять; работать в паре, используя представленную информацию для получения новых знаний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ь осознанное  и произвольное речевое высказывание в устной форме о том, какие камушки удалось собрать во время прогулки; осуществление поиска существенной информации (из рассказа учителя, родителей, из собственного жизненного опыта, из, рассказов); группировать объекты по разным признакам; осуществлять самопроверку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тавить  вопросы, обращаться за помощью, отвечать на итоговые вопросы и оценивать свои достижения на урок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сознавать красоту камней и необходимость бережного отношения к ним. Проявлять навыки сотрудничества со сверстникам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/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общего у разных растений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 растения (корень, стебель, листья, цветок, плод, семя). Представление о соцветиях.</w:t>
            </w:r>
            <w:r>
              <w:rPr>
                <w:i/>
                <w:sz w:val="22"/>
                <w:szCs w:val="22"/>
              </w:rPr>
              <w:t xml:space="preserve"> Практическая работа № 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ть  и показывать у разных  растений их общие части (корень, стебель, лист, цветок, плод с семенами); различать цветки и соцветия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 учебную задачу и стараться её выполнить;  работать в группе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осознанное  и произвольное речевое высказывание в устной форме о том, из каких частей состоит растение; рассматривание иллюстрации учебника; извлекать из них нужную информацию для получения новых знаний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давать  вопросы, слушать собеседника, осуществлять самопроверку. Отвечать на итоговые вопросы и оценивать свои достижения на урок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Понимать необходимость бережного отношения к природе, а именно к растениям; оказывать в сотрудничестве взаимопомощь.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/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растёт на подоконник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ее распространённые комнатные растения. Зависимость внешнего вида растений от природных условий их родины. Распознавание комнатных растений в классе.</w:t>
            </w:r>
            <w:r>
              <w:rPr>
                <w:i/>
                <w:sz w:val="22"/>
                <w:szCs w:val="22"/>
              </w:rPr>
              <w:t xml:space="preserve"> Практическая работа № 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людать комнатные растения в школе и узнавать их по рисункам. Узнавать, называть комнатные растения; знать распространённые комнатные растения, приводить примеры комнатных растений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 учебную задачу урока  и стараться её выполнить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 представленную информацию для получения новых знаний о родине комнатны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тений; выполнять практическую работу в паре с целью получения новой информации; осуществлять самопроверку; рассказывать  об особенностях любимого растен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роявлять  активность во взаимодействии для решения коммуникативных и познаватель-ных задач. Отвечать на итоговые вопросы и оценивать свои достиже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сознавать красоту комнатных растений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растёт на клумб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более распространённые растения цветника (космея, гладиолус, бархатцы, астра, петуния, календула), цветущие осенью. Распознавание растений цветника.</w:t>
            </w:r>
            <w:r>
              <w:rPr>
                <w:i/>
                <w:sz w:val="22"/>
                <w:szCs w:val="22"/>
              </w:rPr>
              <w:t xml:space="preserve"> Экскурсия № 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личать изученные растения клумбы, цветника;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блюдать за растениями клумбы и дачного участка и узнавать их по рисункам, определять растения цветника с помощью наглядного материала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 учебную задачу урока и стремиться ее выполнять соотносить правильность выбора, выполнения и результата действия с требованием конкретной задачи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знавать  по фотографиям растения цветника, осуществлять самопроверку; выполнять практическую работу в паре с целью получения новой информации;  рассказывать о любимом цветке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2"/>
                <w:szCs w:val="22"/>
              </w:rPr>
              <w:t>Работать  в группах, ставить вопросы ученикам группы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сознавать красоту растений клумбы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это за листья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ья возле школы. Листья деревьев, разнообразие их формы и осенней окраски. Распознавание деревьев по листьям.</w:t>
            </w:r>
            <w:r>
              <w:rPr>
                <w:i/>
                <w:sz w:val="22"/>
                <w:szCs w:val="22"/>
              </w:rPr>
              <w:t xml:space="preserve"> Практическая работа№ 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людать осенние изменения окраски листьев на деревьях. Сравнивать и группировать листья по  различным признакам; определять названия деревьев по листьям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 учебную задачу урока и стараться её выполнить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8"/>
              <w:spacing w:lineRule="auto" w:line="240"/>
              <w:ind w:left="0" w:right="0" w:hanging="0"/>
              <w:rPr/>
            </w:pPr>
            <w:r>
              <w:rPr>
                <w:rFonts w:eastAsia="NewtonCSanPin;Times New Roman" w:cs="NewtonCSanPin;Times New Roman"/>
                <w:color w:val="000000"/>
                <w:spacing w:val="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 xml:space="preserve">Проводить сравнение, классификацию п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данным критериям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2"/>
                <w:szCs w:val="22"/>
              </w:rPr>
              <w:t>вать  свои затруднения, свою собственную позицию; отвечать на итоговые вопросы и оценивать свои достижения на урок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сознавать красоту деревьев в осеннем наряде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хвоинк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венные и хвойные деревья. Ель и сосна — хвойные деревья. Хвоинки — видоизменённые листья. Распознавание хвойных деревьев.</w:t>
            </w:r>
            <w:r>
              <w:rPr>
                <w:i/>
                <w:sz w:val="22"/>
                <w:szCs w:val="22"/>
              </w:rPr>
              <w:t xml:space="preserve"> Практическая работа № 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личать  лиственные и хвойные растения; сравнивать ель и сосну; знать, что хвойники – это листья хвойных деревьев; различать сосну  и ель по общему виду, веточкам, хвоинкам, шишкам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ь  и удерживать учебную задачу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ивать  ель и сосну; описывать дерево, по плану выделяя существенные признаки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тавить вопросы учителю и участникам рабочей группы.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твечать на итоговые вопросы и оценивать свои достижения на урок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сознавать необходимость бережного отношения к деревьям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такие насекомые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комые как группа животных. Главный признак насекомых — шесть ног. Разнообразие насекомых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Узнавать насекомых на рисунке; знать, что насекомые – это животные, у которых 6 ног; узнавать насекомых на рисунке; выявлять важнейший признак насекомых; пользоваться признаком насекомых для определения принадлежности животного к данной группе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 учебную задачу урока и стремиться ее выполнить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ть иллюстрации учебника; извлекать из них информацию о строении насекомых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твечать  на вопросы и оценивать свои достиже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сознавать многообразие и красоту насекомых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/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такие рыбы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ы — водные животные, тело которых (у большинства) покрыто чешуёй. Морские и речные рыбы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делировать строение чешуи рыбы с помощью монет или кружочков из фольги; узнавать рыб на рисунке; проводить примеры речных и морских рыб с помощью рисунков; приводить примеры речных и морских рыб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ь  и удерживать учебную задачу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сматривать иллюстрации учебника, извлекая нужную информацию; описывать рыбу по плану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тавить   вопросы собеседнику с целью более прочного усвоения материала. Отвечать на вопросы и оценивать свои достиже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сознавать необходимость бережного отношения к природе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1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такие птицы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птицами как одной из групп животных. Перья — главный признак птиц. Первоначальное знакомство со строением пера птицы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знавать птиц на рисунке; приводить примеры птиц; узнавать птиц на рисунке; описывать птицу по плану; выделять существенные признаки природных объектов; знать, что птицы – животные, тело которых покрыто перьям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 учебную задачу урока и стремиться ее выполнять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Рассматривать  иллюстрации учебника; извлекать из них нужную информацию; исследовать строение пера птицы; описывать птицу по план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давать   вопросы, просить о помощи, формулировать свои затруднения. Отвечать на вопросы и оценивать свои достиже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сознавать разнообразие и красоту птиц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1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такие звер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ее строение и разнообразие зверей. Основные признаки зверей: шерсть, выкармливание детёнышей молоком. Связь строения тела зверя с его образом жизн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водить примеры животных этой группы;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пределять принадлежности животного к группе зверей;  знать, что это животные, тело которых покрыто шерстью; знать, что звери выкармливают животных молоком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 учебную задачу урока и стремиться ее выполнять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сматривать  иллюстрации учебника; извлекать из них нужную информацию; исследовать строение шерсти зверей; устанавливать связь между строением тела  зверя и его образом жизн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тавить  вопросы, обращаться за помощью, аргументировать свою позицию и координировать ее с позициями партнеров в сотрудничестве при выработке общего решения в совместной деятельности.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сознавать необходимость бережного отношения к животным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/1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окружает нас дом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представлений детей о предметах домашнего обихода. Группировка предметов по их назначению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бщать понятия «мебель», «электроприборы», «одежда», «посуда»; приводить примеры предметов каждой группы; характеризовать назначение бытовых предметов; находить на рисунке предметы определённых групп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ь  и удерживать учебную задач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ировать  предметы по их назначению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 активность во взаимодействии для решения коммуникативных и познав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х задач.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твечать на вопросы и оценивать свои достиже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сознавать особую ценность вещей, хранящих историю и традиции семьи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/1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умеет компьютер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компьютером, его назначением и составными частями. Роль компьютера в современной жизни. Правила безопасного обращения с ним. Сравнение стационарного компьютера и ноутбука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ывать составные части компьютера, рассказывать об их назначениях; характеризовать назначение частей компьютера;  знать, что заниматься на компьютере можно не более 15 минут; соблюдать правила безопасности обращения с компьютером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вать  и удерживать учебную задачу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рассказ (по рисунку-схеме) о возможностях компьютера; обсуждать значение компьютера в нашей жизн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ить  вопросы, аргументиро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ь свою позицию и координиро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ать ее с позициями партнеров в сотрудничестве при выработке общего решения в совместной деятельности. Оценивать свои достиже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сознавать необходимость соблюдения правил безопасности обращения с компьютером. Понимать значение компьютера в нашей жизни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/1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вокруг нас может быть опасным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воначальное знакомство с потенциально опасными окружающими предметами и транспортом. Элементарные правила дорожного движения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ьно и осторожно обращаться с домашними вещами; определять сигналы светофора, знать дорожный «Пешеходный переход»; пользоваться правилами перехода через улицу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 учебную задачу урока и стремиться ее выполнять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  потенциально опасные предметы домашнего обихода; формулировать правила перехода улицы;  проводить самопроверку; видеть потенциальную опасность окружающих предметов и соблюдать осторожность при обращении с ними; моделировать устройство светофора; оценивать свое  обращение  с предметами домашнего обихода и поведения на дороге; сочинять и рассказывать сказку по рисунку учебник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пределять  общую цель и пути ее достижения, вести диалог, слушать собеседника. Оценивать свои достиж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онимать, что даже самые обычные вещи могут оказаться опасными, если с ними неосторожно или неправильно обращаться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/1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что похожа наша планета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е сведения о форме и размерах Земли и её движении вокруг Солнца и своей оси. Глобус — модель Земли.</w:t>
            </w:r>
            <w:r>
              <w:rPr>
                <w:i/>
                <w:sz w:val="22"/>
                <w:szCs w:val="22"/>
              </w:rPr>
              <w:t xml:space="preserve"> Практическая работа№ 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глобус для знакомства с формой нашей планеты, объяснять особенности движения Земли; знать, что Земля имеет шарообразную форму и постоянно движется, что глобус - модель Земли; приводить простейшие доказательства шарообразности нашей планеты; глобус использовать глобус      для знакомства с формой нашей планеты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 учебную задачу урока и стремиться ее выполнять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ыдвигать  предложения и доказывать их; моделировать форму Земли; выдвигать предположения и доказывать их;  рассматривать рисунки – схемы и объяснять особенности движения Земли.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екватно оценивать собственное поведение и поведение окружающих, проявлять активность во взаимодействии для решения коммуникативных и познавательных задач.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свои достиж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 необходимость бережного отношения к планете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им себя и оценим свои достижения по разделу «Что и кто?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проекта «Моя малая Родина»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жать свои мысли; раскрывать  соответствующую тематике информацию и фотоматериал. Выявлять знания и умения, приобретённые в процессе изучения раздела «Что и кто?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 тестовые задания в учебник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ступать  с сообщениями, иллюстрировать их  наглядными материалами; соотносить учебные задачи, поставленные в начале изучения раздела, с полученными результатами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ить  и задавать вопросы, обсуждать выступления учащихся. Оценивать свои достиже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ть ценность знаний и умений, приобретенных при изучении предмета «Окружающий мир»; испытывать чувства гордости за свою малую родину, любви к ней как к самому родному уголку земли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153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к, откуда и куда? (12 ч)</w:t>
            </w:r>
          </w:p>
        </w:tc>
      </w:tr>
      <w:tr>
        <w:trPr>
          <w:trHeight w:val="169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живёт семья? Проект «Моя семь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целями и задачами раздела. Семья — это самое близкое окружение человека. Семейные традиции. Взаимоотношения в семье и взаимопомощь членов семьи. Оказание посильной помощи взрослым. Имена, отчества и фамилии членов семьи. Жизнь семьи. Подготовка к выполнению проекта «Моя семья»: знакомство с материалами учебника, распределе</w:t>
              <w:softHyphen/>
              <w:t>ние заданий, обсуждение способов и сроков рабо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сказывать о жизни семьи по рисункам учебника, об интересных событиях жизни своей семьи; называть по именам (отчеству, фамилии) членов своей семьи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 учебную задачу урока и стремиться её выполнить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бирать  из архива фотографии по определённым критериям; интервьюировать членов семьи; оформлять портфоли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ить  и задавать вопросы, строить понятные для партнера высказывания, осуществлять взаимный контроль. Оценивать свои достиже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 ценность семьи и семейных отнош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уда в наш дом приходит вода и куда она уходит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воды в доме. Путь воды от природных источников до жилища людей. Значение очистных сооружений для предотвращения загрязнения природных вод. Опасность использования загрязнённой воды. Очистка загрязнённой вод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еживать по  рисунку – схеме путь воды от природных источников к жилищам людей; обсуждать необходимость экономии воды; выяснять опасность употребления загрязненной воды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образовывать  практическую задачу в познаватель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ую;</w:t>
            </w:r>
            <w:r>
              <w:rPr>
                <w:sz w:val="22"/>
                <w:szCs w:val="22"/>
              </w:rPr>
              <w:t xml:space="preserve"> принимать и сохранять учебную задачу; прогнозиро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ь результаты уровня усвоения изученного матери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одить  опыты, показывающие загрязнение воды ее очистку; выдвигать предположения и доказывать их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 в группах: определять цели, функции участников, способы взаимодейст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я; оценивать свои достижения на урок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жно относиться к ценностям природы; понимать свою ответственность за состояние природы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/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уда в наш дом приходит электричество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электроприборов в жизни современного человека. Разнообразие бытовых электроприборов. Способы выработки электричества и доставки его потребителям. Правила безопасности при использовании электричества и электроприборов. Современные энергосберегающие бытовые прибор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личать электроприборы от других бытовых предметов, не использующих электричество ;знать правила безопасности при обращении с электричеством и электроприборами; понимать схему доставки электричества потребителям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ть  и удерживать учебную задачу, различать способ и результат действия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 схему выработки электричества и способа его доставки потребителям;  обсуждать необходимость экономии электроэнергии; собирать простейшую электрическую цеп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  активность во взаимодейст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и для решения коммуникативных и познаватель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ых задач, осуществлять взаимный контроль. 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необходимость экономии природных ресурсов; понимать свою ответственность за состояние природы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путешествует письмо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образие почтовых отправлений и средств доставки корреспонденции. Значение почтовой связи для общества. Знакомство с работой почты. Современные средства коммуника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за работой почты и рассказывать о ней; строить из разрезных деталей схему доставки почтовых отправлений от отправителя до адресата; различать почтовые отправления (письма, бандероли, посылки, открытки)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 учебную задачу урока и стремиться ее выполнять.</w:t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звлекать информацию из иллюстраций учебника.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 монологичес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 высказывание, аргументиро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ь свою позиц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самооценку на основе критериев успешности учебной деятельности, эстетических потребностях, ценностях и чувствах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а текут рек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и уточнение представлений детей о реках и морях, о движении воды от истока реки до моря, о пресной и морской вод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еживать по рисунку-схеме путь воды из реки в море; сравнивать реку и море,  различать пресную и морскую воду; изготовить «морскую» воду с помощью морской сол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аться в учебнике и рабочей тетради;  принимают и сохраняют учебную задачу; оценивать результат своих действ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 опыт по «изготовлению» морской воды; выдвигать предположения и доказывать их; сочинять сказочную историю по рисунку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ать в коллективное учебное сотрудничество, принимая его правила и условия; строить понятные речевые высказывания; оценивать свои достижения на урок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жно относиться к ценностям природы; понимать свою ответственность за состояние природы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/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уда берутся снег и лёд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ег и лёд. Исследование свойств снега и льда.</w:t>
            </w:r>
            <w:r>
              <w:rPr>
                <w:i/>
                <w:sz w:val="22"/>
                <w:szCs w:val="22"/>
              </w:rPr>
              <w:t xml:space="preserve"> Практическая работа№ 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форму снежинок и отображать на рисунках. Понимать происхождение снега и льда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 план и последовательность действий: активно использовать речь для планирования и регу-ляции своей деятель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 опыт по  исследованию снега и льда в соответствии с инструкциям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 монологичес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 выска-зывание, аргументиро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ь свою позицию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жно относиться к ценностям природы; понимать свою ответственность за состояние природы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/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живут растения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ение как живой организм. Представление о жизненном цикле растения. Условия, необходимые для жизни растений. Уход за комнатными растениями.</w:t>
            </w:r>
            <w:r>
              <w:rPr>
                <w:i/>
                <w:sz w:val="22"/>
                <w:szCs w:val="22"/>
              </w:rPr>
              <w:t xml:space="preserve"> Практическая работа № 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за ростом и развитием  растений; называть этапы жизни растения; знать условия, необходимые для жизни растений; ухаживать за комнатными растениям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ть  действия в соответствии с поставленной задачей (уход за комнатными растениями) и условия ее реализации, предвосхищать результат, устанавливать соответствие полученного результата поставленной цел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людать за растениями и рассказывать о своих наблюдениях; делать выводы на основании анализа иллюстраций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</w:t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ь  собственное мнение и позицию, свои затруднения; определять общую цель и пути ее достижения; оценивать свои достижения на урок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интерес к объектам окружающего мира; бережно относиться к ценностям природы; понимать свою ответственность за состояние природы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/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живут животные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е как живые организмы. Представление о жизненном цикле животных. Условия, необходимые для жизни животных. Уход за животными живого уголка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сказывать о жизни животных; доказывать, что животные – живые организмы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идеть возможности получения конкретного результата при решении задачи  (уход за животными   уголка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Ориентироваться на разнообразие способов решения задач</w:t>
            </w:r>
            <w:r>
              <w:rPr>
                <w:sz w:val="22"/>
                <w:szCs w:val="22"/>
              </w:rPr>
              <w:t xml:space="preserve"> (уход за домашними животным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ь свои  затруднения; оказывать в сотрудничестве взаимопомощь; оценивать свои достижения на урок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интерес к объектам окружающего мира; бережно относиться к ценностям природы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/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зимой помочь птицам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цы, зимующие в наших краях, их питание зимой. Важность заботы о зимующих птицах. Устройство кормушек и виды корма. Правила подкормки птиц.</w:t>
            </w:r>
            <w:r>
              <w:rPr>
                <w:i/>
                <w:sz w:val="22"/>
                <w:szCs w:val="22"/>
              </w:rPr>
              <w:t xml:space="preserve"> Практическая работа № 8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за птицами; рассказывать о своих наблюдениях; объяснять  причины прилета птиц зимой;  различать зимующих птиц по рисункам и в природе; изготавливать простейшие кормушки; подбирать из предложенного подходящий для птиц корм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ть  учебную задачу урока, стремиться её выполнить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схему – инструкцию, планировать и выполнять соответствующие действ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ь   свои  затруднения; оказывать в сотрудничестве взаимопомощь; оценивать свои достижения на урок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важность заботы о птицах зимой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уда берётся и куда девается мусор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мусора в быту. Необходимость соблюдения чистоты в доме, городе, природном окружении. Раздельный сбор мусора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с помощью рисунков учебника источники возникновения мусора и способы его утилизации; сортировать мусор по характеру материала;  обсуждать важность соблюдения чистоты в быту, в природном окружении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 учебную задачу урока и стремиться её выполнить</w:t>
            </w:r>
            <w:r>
              <w:rPr>
                <w:b/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предвидеть возможности получения конкретного результата при решении задачи  (раздельного сбора мусора), вносить необходимые коррективы в действия после того его оценки и учета сделанных ошибок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ивать  экологически  значимые поступки людей;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авливать причинно-следственные связи между поведением людей и  состоянием окружающей среды;  выполнять практическую работу в групп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ь   свои  затруднения; оказывать в сотрудничестве взаимопомощь; оценивать свои достижения на урок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, что за обычным мусором скрывается большая проблема, которую приходится решать всем людям; понимать необходимость соблюдения чистоты в дом, городе, природном окружен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уда в снежках грязь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загрязнения нашей планеты и способы защиты её от загрязнений. Распространение загрязнений в окружающей сред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ь снежинки и снеговую воду на наличие загрязнений; составлять рассказ-сказку на предложенную тему. Знать источники загрязнения; формулировать предложения по защите окружающей среды от загрязнения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вить  новые учебные задачи в сотрудничестве с учителем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ть  источники появления загрязнений в снеге; выдвигать предположения и доказывать их; выполнять практическую работу в паре: распределять роли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  понятные для партнера высказывания, определять общую цель и пути ее достижения; оценивать свои достижения на урок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ответственность за свои поступки; бережно относиться к ценностям окружающего мира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им себя и оценим свои достижения по разделу «Как, откуда и куда?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проекта «Моя семья»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о выражать свои мысли; обсуждать выступления учащихся; раскрывать соответствующие тематике информацию и фотоматериал; обобщать и систематизировать изученный материа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бирать действия в соответствии с  поставленной задачей  и  условиями ее реализации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 тестовые задания; оценивать свои учебные достижения своих товарищей; соотносить учебные задачи, поставленные вначале изучения раздела, с полученными результатами; выступать сообщением, иллюстрировать его наглядными материалам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ть  помощь и сотрудничество, задавать вопросы, необходимые для организации собственной деятельности и сотрудничества с партнеро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личностный смысл изучения темы; проявлять целостное восприятие окружающего мира; формировать адекватную оценку своих достижений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3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де и когда? (11ч)</w:t>
            </w:r>
          </w:p>
        </w:tc>
      </w:tr>
      <w:tr>
        <w:trPr>
          <w:trHeight w:val="26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/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учиться интересно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целями и задачами раздела. Условия интересной и успешной учебы: хорошее оснащение классного помещения, дружный коллектив класса, взаимопомощь одноклассников, доверительные отношения с учителем. Обращение к учителю. Правила поведения в школе, на урок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значение «класс»: группа детей, которые учатся вместе, и помещение, в котором они учатся; рассказывать о том, как сделать учёбу интересной и успешно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сказывать о своём учите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 учебную задачу, стремиться её выполнить и оценить свои достижения на урок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ь </w:t>
            </w: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сознанное и произвольное речевое высказывание в устной форме о своих одноклассниках, о значимых моментах в жизни класса, школы;  осуществлять поиск существенной информации (из рассказа учителя, родителей, из собственного жизненного опыта, рассказов, сказок)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 цели, функции участников, способы взаимодей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я; строить монологиче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 высказывани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социальную роль обучающего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личностный смысл изучения темы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Мой класс и моя школ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суждать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есной и успешной учебы; рассказывать о случаях взаимопомощи в классе; рассказывать о жизни своего класса по фотографиям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 отличие проекта от творческого задания, различать этапы проектной деятельности: постановку учебной задачи, планирование самостоятельной работы, выполнение, презентацию, подведение итого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 наиболее значимые события в классе, коллективно составлять рассказ о жизни в классе, школе; оформлять фотовыставку; использовать различные материалы и средства художественной выразительности для передачи замысла в собственной деятельности, обсуждать коллективные результаты; составлять рассказ о жизни в классе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ознанно и произвольно строить сообщения в устной и письменной форме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 цели, функции участников, способы взаимодейст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я; строить монологичес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 высказывание,</w:t>
            </w:r>
          </w:p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2"/>
                <w:sz w:val="22"/>
                <w:szCs w:val="22"/>
              </w:rPr>
              <w:t>учитывать и координировать в сотрудничестве по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зиции других людей, отличные от собственной;</w:t>
            </w:r>
          </w:p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личностный смысл изучения темы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придёт суббота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и его течение. Прошлое, настоящее и будущее. Последовательность дней недел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прошлое, настоящее и будущее называть дни недели в правильной последовательности; называть любимый день недели и объяснить, почему он любимый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бирать  действия в соответствии с поставленной  задачей и условиями ее реализации, считать способ действия и его результат с заданным эталоном с целью обнаружения отклонений и отличий от эталон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ять  и рассказывать сказочную историю по рисунку; отвечать на вопросы и оценивать свои достижения; выдвигать предположения и доказывать их; работать в паре используя представленную информацию для получения новых знаний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 активность во взаимодействии для решения коммуникативных и познаватель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х задач, ставить вопросы; ставить итоговые вопросы и оценивать свои достижения на урок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важность времени и необходимость беречь его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целостный взгляд на мир; проявлять начальные навыки адаптации в динамично меняющемся мире; определять мотивы учебной деятельности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/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наступит лето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едовательность смены времён года и месяцев в нём. Названия осенних, зимних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нних и летних месяцев. Зависимость природных явлений от смены времён года. Примеры явлений природы: смена времён года, снегопад, листопад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схему смены времен года и месяцев, называть  времена года в правильной последовательности; соотносить времена года и месяцы; характеризовать природные явления в разные времена года, наблюдать сезонные изменения в природе и фиксировать наблюдения; называть любое время года и объяснять выбор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образовывать   практическую задачу и познаватель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ую,</w:t>
            </w:r>
            <w:r>
              <w:rPr>
                <w:sz w:val="22"/>
                <w:szCs w:val="22"/>
              </w:rPr>
              <w:t xml:space="preserve"> предвидеть возможности получения конкретного результата при решении задач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 любое время года и  объяснять, почему оно является любимым; находить не соответствие природных понимать  явлений на иллюстрациях учебника; выдвигать предположения и доказывать их; работать в паре: находить несоответствия на рисунках, используя представленную информацию для получения новых знаний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аривать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я  о распределении функций и ролей в совместной деятельности; аргументиро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ь свою позицию и координиро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ь ее с позициями партнеров в сотрудничестве при выработке общего решения в совместной деятельност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целостное восприятие окружающего мира; определять личностный смысл в изученном содержании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/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живут белые медведи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ные районы Земли: Северный Ледовитый океан и Антарктида. Животный мир холодных район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на глобусе Северный Ледовитый океан и Антарктиду, характеризовать их, осуществлять самоконтроль; приводить примеры животных холодных районо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 учебную задачу урока и стремиться её выполнить; осуществлять самоконтрол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ть  и сравнивать  иллюстрации учебника, извлекать из них информацию о живом мире холодных районов; устанавливать связи между строением, образом жизни животных и природными условиями;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аривать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я  о распределении функций и ролей в совместной деятельности, координиро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ь и принимать различные позиции во взаимодейст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необходимость охраны животных холодных районов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/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живут слоны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ркие районы Земли: саванна и тропический лес. Животный мир жарких район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на глобусе экватор и жаркие районы Земли, характеризовать их; приводить примеры животных жарких районо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 учебную задачу урока и стремиться её выполнить; осуществлять самоконтроль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план действий совместно с учителем, извлекать информацию из иллюстрации учебника; устанавливать причинно-следственные связи (между строением, образом жизни животных и природными условиями)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ить  вопросы, строить понятные для партнера высказывания. Оценивать свои достиж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самооценку на основе критериев успешности учебной деятельности; эстетические потребности, ценности и чувства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де зимуют птицы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имующие и перелётные птицы. Места зимовок перелётных птиц. Исследование учёными маршрутов перелёта птиц. Причины, заставляющие птиц улетать на зиму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зимующих и перелетных птиц; группировать птиц по определенным признакам; объяснять причины отлета птиц в теплые края; приводить примеры зимующих и перелетных птиц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 учебную задачу урока и стремиться ее выполнить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ировать птиц по существенному признаку; работать в паре, используя представленную информацию для получения новых знан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ь  собственное мнение и позицию, строить монологичес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 высказывани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внутреннюю позицию ученика на основе положительного отношения к школе, начальные навыки адаптации в динамично изменяющемся мире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/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появилась одежд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появления одежды и развития моды. Зависимость типа одежды от погодных условий, национальных традиций и её назначения (деловая, спортивная, рабочая, домашняя, праздничная, военна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одежду людей по рисунку; отличать национальную одежду своего народа от одежды других народов; различать типы одежды в зависимости от ее назначени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 учебную задачу урока и стремиться ее выполнять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бирать  одежду для разных случаев; выдвигать предложения и доказывать их; работать в паре, используя представленную информацию для получения новых знаний.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 оценивать собственное поведение и поведение окружающих, договариваться о распределении функций и ролей в совместной деятельност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ть целостный социально ориентирован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взгляд на мир; овладевать начальными адаптации в мире: подбирать одежду, соответствую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ую конкретному случаю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изобрели велосипед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появления и усовершенствования велосипеда. Устройство велосипеда, разнообразие современных моделей (прогулочный, гоночный, тандем, детский трёхколёсный). Правила дорожного движения и безопасности при езде на велосипед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авнивать старинные и современные велосипеды; рассуждать об устройстве велосипеда; обсуждать роль велосипеда в нашей жизни; знать правила безопасности езды на велосипеде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ирать  действия в соответствии с поставленной задачей и условиями ее реализации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ыдвигать   предложения и доказывать их; работать в паре, используя представленную информацию для получения новых знаний.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вить  вопросы, необходимые для организации собственной деятельности и сотрудничества с партнеро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начальные навыки  адаптации в динамично изменяющемся мире, уважительное отношение к иному мнению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/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мы станем взрослым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личие жизни взрослого человека от жизни ребёнка. Профессии людей. Необходимость выбора профессии, целевых установок на будущее. Ответственность человека за состояние окружающего мир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отличие жизни взрослого человека  от жизни ребенка; необходимость выбора профессии, целевых установок на будущее; знать некоторые профессии; знать, что человек и окружающий мир со временем меняются; устанавливать причинно- следственные связи между состоянием окружающего мира и поступками человек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читать  способ действия и его результат с заданным эталоном с целью обнаружения отклонений и отличий от эталона: формулир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ть и удерживать учебную задачу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 жизнь взрослого и ребёнка; определять по фотографиям в учебнике профессии людей; сравнивать рисунки учебника; формулировать выводы в соответствии с заданием; рассуждать, что в окружающем мире зависит от наших поступк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свои затруднения; определять цели, функции участников, способы взаимодейст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я. Отвечать на  итоговые вопросы и оценивать свои достиже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, что изменения в окружающем мире могут зависеть от поступков человека; понимать, что для счастливой жизни нужно беречь чистоту и красоту окружающего мира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/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рим себя и оценим свои достижения по разделу «Где и когда?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проекта «Мой класс и моя школа»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ублично выражать свои мысли; обсуждать выступления учащихся; раскрывать соответствующие тематике информацию и фотомате-риал, обобщать и систематизировать изученный материал.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пользовать различные материалы и средства художественной выразительности для передачи замысла в собственной деятельности, обсуждать коллективные результаты; оценивать свои достижения и достижения своих  учащихс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 тестовые задания;  соотносить учебные задачи, поставленные в начале раздела, с полученными результатам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о выделять и формулировать познавательные цели;  осуществля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ис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щественной информ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упать с сообщением, иллюстрировать наглядными  материалами.</w:t>
            </w:r>
          </w:p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 понятные для партнера высказывания, монологичес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 высказывание,</w:t>
            </w:r>
          </w:p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учитывать разные мнения и интересы и обосновывать собственную позицию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социальную роль обучающегося; определять личностный смысл изучения темы; проявлять целостное восприятие окружающего мира.</w:t>
            </w:r>
          </w:p>
          <w:p>
            <w:pPr>
              <w:pStyle w:val="Normal"/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Формировать</w:t>
            </w:r>
          </w:p>
          <w:p>
            <w:pPr>
              <w:pStyle w:val="Style28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pacing w:val="4"/>
                <w:sz w:val="22"/>
                <w:szCs w:val="22"/>
              </w:rPr>
              <w:t>позиции обучающегося на уровне поло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жительного отношения к образовательной организации, понимания необходимости учения, выраженного в преобладании учебно</w:t>
              <w:softHyphen/>
              <w:t>познавательных мотивов и предпочтении социального способа оценки знаний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53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ему и зачем? (21 ч)</w:t>
            </w:r>
          </w:p>
        </w:tc>
      </w:tr>
      <w:tr>
        <w:trPr>
          <w:trHeight w:val="26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Солнце светит днём, а звёзды ночью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целями и задачами раздела. Солнце — ближайшая к Земле звезда, источник света и тепла для всего живого на Земле.  Форма, цвет, сравнительные размеры звёзд. Созвездие Льв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поставлять видимые и реальные размеры звёзд; наблюдать картину звёздного неба, находить созвездие льв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учиться работать с атласом – определителем;  наблюдать картину звездного неба; выстраивать рассуждения на заданную тем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 учебную задачу урока, стремиться её выполнить и оценивать свои достиже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ровать форму и сравнительные параметры некоторых звёзд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ть  собеседника; формулировать собственное мнение и позицию, задавать вопросы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ть мотивы учебной деятельности; принимать и осваивать социальную роль обучающегося; понимать целостную картину мира; мотивация учебной деятельности (учебно-познавательная)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Луна бывает разной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на — спутник Земли, её особенности. Изменение внешнего вида Луны и его причины. Способы изучения Лун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схемы движения Луны вокруг Земли; фор-мулировать выводы о причинах изменения внешнего вида; рассказывать об изучении Луны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 учебную задачу урока, стремиться её выполнить и оценивать свои достиже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оделировать  форму Луны; анализировать схемы в учебнике, делать выводы; извлекать информацию из рисунков учебника;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 монологичес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 выска-зывание, слушать собеседник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целостную картину мира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/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идёт дождь и дует ветер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ы возникновения дождя и ветра. Их значение для человека, растений и животных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причины возникновения дождя и ветра; рассказывать по рисунку учебника о видах дождя (ливень, косохлест,  ситничек); понимать значение дождя и ветра для живой природы, наблюдать за дождем и ветро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нимать  учебную задачу урока, стремиться её выполнить и оценивать свои достижения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 за дождем и ветром;  выдвигать предположения и доказывать их; наблюдать за дождем и ветром;  выдвигать предположения и доказывать их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 оценивать  собственное поведение и поведение окружающих, оказывать в сотрудничестве взаимопомощь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важительное отношение к иному мнению, начальные навыки адаптации в динамично изменяющемся мире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/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звенит звонок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образие звуков в окружающем мире. Причина возникновения и способ распространения звуков. Необходимость беречь уш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ь возникновение и распространение звука; высказывать предположения о причине возникновении эха; уметь передавать голосом звуки окружающего мира; знать основные правила охраны звука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 учебную задачу урока и стремиться ее выполни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 рисунок учебника; исследовать явления окружающего мира (возникновение звуков), выполняя действия по инструкции; высказывать предположения для объяснения природного явления (эхо) и проверять их с помощью источника информ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ь  собственное мнение и позицию; отвечать на итоговые вопросы и оценивать свои достиже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знавать разнообразие и красоту звуков окружающего мира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/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радуга разноцветная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уга — украшение окружающего мира. Цвета радуги. Причины возникновения радуг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ывать цвета радуги; отображать последовательность  цветов радуги;  понимать причины возникновения радуги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сказывать предложения о причинах возникновения радуги; сочинять и рассказывать сказочную историю по рисунку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чать  способ действия и его результат с заданным эталоном с целью обнаружения отклонений и отличий от эталона (отображение последовательности цветов радуги), составлять план  и последовательность действий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поиск  существенной информации (из материалов учебников, из рассказа учителя); сочинять сказочную историю по рисунку в учебнике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 взаимный контроль, предлагать помощь и сотрудничество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целостность картины мира; получать эстетическое удовлетворение от наблюдения явлений природы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мы любим кошек и собак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аимоотношения человека и его домашних питомцев (кошек и собак). Предметы ухода за домашними животными. Особенности ухода за кошкой и собакой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ывать своего питомца по плану; рассказывать по рисункам учебника об уходе за кошкой и собакой; обсуждать свое отношение к домашним питомца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 учебную задачу урока, стремиться ее выполнить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выделять и формулировать познавательные цели;  осуществлять поиск существенной информации (из материалов учебников); работать в паре: договариваться о результате выполнения задани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о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ь  возникновение конфликтов при наличии разных точек зрения, строить понятия для партнера высказывания; слушать собеседник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начальные навыки адаптации в динамично изменяющемся мире, уважительное отношение к иному мнению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/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 «Мои домашние питомцы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за домашним питомцем и фиксировать результаты наблюдения; рассказывать об интересных ситуациях, связанных с домашним животным; составлять рассказ о домашнем питомц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ть отличие проекта от творческого задания; понимать этапы проектной деятельности: постановка учебной задачи, планирование самостоя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й работы, выполнение, презентация, подведение итогов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 задание в группе: распределять роли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договариваться о результат; извлекать информацию из фотографий,</w:t>
            </w:r>
          </w:p>
          <w:p>
            <w:pPr>
              <w:pStyle w:val="Style28"/>
              <w:spacing w:lineRule="auto" w:line="24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существлять сравнение, сериацию и классификацию, самостоятельно выбирая основания и критерии для указанных логических операций;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ять  результаты работы, оценивать свои достиже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социальную роль обучающегося; определять личностный смысл изучения темы.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ормировать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pacing w:val="4"/>
                <w:sz w:val="22"/>
                <w:szCs w:val="22"/>
              </w:rPr>
              <w:t xml:space="preserve">Компетентность в реализации основ гражданской </w:t>
            </w:r>
            <w:r>
              <w:rPr>
                <w:i/>
                <w:iCs/>
                <w:color w:val="000000"/>
                <w:sz w:val="22"/>
                <w:szCs w:val="22"/>
              </w:rPr>
              <w:t>идентичности в поступках и деятельн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/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мы не будем рвать цветы и ловить бабочек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образие цветов и бабочек. Взаимосвязь цветов и бабочек. Необходимость сохранения природного окружения человека. Правила поведения на лугу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знавать изученные природные объекты; уметь объяснять, почему не нужно рвать цветы и ловить бабочек (от этого страдают беззащитные существа, и исчезает красота природы)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суждать свое отношение к домашним питомцам; наблюдать за домашними животными и фиксировать результаты наблюдений формулировать правила поведения в природ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уществлять  констатирую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щий и прогнозирую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щий контроль  по результату и способу действия,</w:t>
            </w:r>
            <w:r>
              <w:rPr>
                <w:sz w:val="22"/>
                <w:szCs w:val="22"/>
              </w:rPr>
              <w:t xml:space="preserve"> ставить новые учебные задачи  в сотрудничестве с учителем: последствия деятельности людей в природе, место и роль человека в биосфере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ь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сознанное  и произвольное речевое высказывание  в устной форме о разнообразии цветов и бабочек, о необходимости сохранения природного окружения;  осуществлять поиск  существенной информации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гументировать свою позицию и координиро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ь ее с позициями партнеров в сотрудничестве при выработке общего решения в совместной деятельности, слушать собеседник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экологическую культуру: ценностное отношение к природному миру, готовность следовать нормам природоохранного, нерасточительного, здоровье сберегающего поведения; осознание ответственности человека за общее благополучие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/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в лесу мы будем соблюдать тишину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и леса, их разнообразие и красота. Необходимость соблюдения тишины в лесу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ть лесных жителей по звукам, которые они издают, передавать голосом звуки леса; объяснять, почему в лесу нужно соблюдать тишину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ценивать свое поведение в лесу; формулировать правила поведения в природе 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личать  способ действия и его результат с заданным эталоном с целью обнаружения отклонений и отличий от эталона (безопасное поведение человека на природе), использовать установленные правила при контроле способа решения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ь</w:t>
            </w: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сознанное и произвольное речевое высказывание в устной форме о разнообразии лесных звуков;  осуществлять поиска  существенной информации (из рассказа учителя, родителей, из собственного жизненного опыта, рассказов, сказок)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ять  взаимный контроль, адекватно оценивать собственное поведение и поведение окружающих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навыки сотрудничества в разных ситуациях, экологическую культуру: ценностное отношение к природному миру, готовность следовать нормам природоохранного, нерасточительного поведения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/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м мы спим ночью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сна в жизни человека. Правила подготовки ко сну. Как спят животные. Работа человека в ночную смену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ивать правильность своей подготовки ко сну; делать выводы о значении сна в жизни человека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на основе наблюдений рассказывать о сне животных; определять по рисункам профессии людей и рассказывать об их работе; выдвигать предположения и доказывать их; понимать учебную задачу урока и стремиться ее выполнять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видеть  возможности получения конкретного результата при решении задачи (поиск решения поставленной проблемы)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влекать необходимую информацию в ходе изучения новой темы;  дополнять и расширять имеющиеся знания, представления об окружающем мире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ариваться о распределении функций и ролей в совместной деятельности; задавать вопросы , необходимые для организации собственной деятельности и сотрудничества с партнеро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здоровье сберегающее поведение, установка на здоровый образ жизни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/1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нужно есть много овощей и фруктов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ощи и фрукты, их разнообразие и значение в питании человека. Витамины. Правила гигиены при употреблении овощей и фрукт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личать овощи и фрукты, группировать их; выполнять правила гигиены при употреблении овощей и фруктов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находить в учебнике информацию о витаминах в соответствии с заданием; сравнивать роль витам-инов А, В, С с жизнедеятельностью организм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восх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щать  ре-зультат; осу-ществлять итоговый и пошаговый контроль по результату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</w:t>
            </w:r>
            <w:r>
              <w:rPr>
                <w:i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осознанное и произвольное речевое высказывание в устной форме о разнообразии и значении овощей и фруктов в питании человека;  сочинять сказку об овощах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 понятия для партнера высказывания; осуществлять взаимный контроль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важительное отношение к иному мнению, начальные навыки адаптации в динамично изменяющемся мире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/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нужно чистить зубы и мыть ру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жнейшие правила гигиены, необходимость их соблюдения. Освоение приёмов чистки зубов и мытья рук.</w:t>
            </w:r>
            <w:r>
              <w:rPr>
                <w:i/>
                <w:sz w:val="22"/>
                <w:szCs w:val="22"/>
              </w:rPr>
              <w:t xml:space="preserve"> Практическая работа № 9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улировать основные правила гигиены; обосновывать необходимость чистки зубов и мытья рук.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Выдвигать предположения и доказывать их;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ь  и удерживать учебную задачу, преобразов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ть практическую задачу в познав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ю (правила гигиены)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влекать необходимую информацию в ходе изучения новой темы;  дополнять имеющиеся знания, представления об гигиене человек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 оценивать свое поведение и поведение окружающи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эстетические потребности, ценности и чувства; осознание ответственности человека за общее благополучие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/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м нам телефон и телевизор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а, телеграф, телефон — средства связи. Радио, телевидение, пресса (газеты и журналы) — средства массовой информации. Интернет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личать средства связи и средства массовой информации; объяснять назначение радиоприемника, телевизора, газет и журналов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ьзоваться средствами связи при вызове экстренной помощ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овывать  практическую задачу в познав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ю.</w:t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ь осознанное и произвольное речевое высказывание в устной форме о современных средствах связи;  осуществлять поиск существенной информации (из средств массовой информации)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ть  в сотрудничестве взаимопомощь, задать вопросы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начальные навыки адаптации в динамично изменяющемся мире, мотивация учебной деятельности (учебно-познавательная)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/1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м нужны автомобил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— наземный транспорт, их разнообразие и назначение. Знакомство с устройством автомобиля. Электромобиль — автомобиль будущего. Общественный транспорт. Правила пользования транспортом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ифицировать автомобили и объяснять их назначение.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ывать по рисунку- схеме устройство автомобиля; выдвигать предположения и доказывать их; понимать учебную задачу урока и стремиться ее выполнять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ичать  способ действия и его результат с заданным эталоном с целью обнаружения отклонений и отличий от эталона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ь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онологическое высказывание  в устной форме о видах наземного транспорта, об автомобиле и его назначении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 понятия для партнера высказывания; строить монологичес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е высказывание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логическая культура: ценностное отношение к природному миру, готовность следовать нормам природоохранного, нерасточительного, здоровье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ерегающего поведения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/1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м нужны поезда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езда — наземный и подземный транспорт. Виды поездов в зависимости от назначения. Устройство железной дороги. Представление о развитии железнодорожного транспорт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лассифицировать поезда в зависимости от их назначения; рассказывать об устройстве желез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и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равнивать старинные и современные поезд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иентировать ся в учебнике и рабочей тетради; принимают и сохраняют учебную задачу; оценивают результат своих действий; прогнозируют результат своих действий; прогнозируют результаты уровня усвоения изучаемого материала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стоятельно выдвигать и формулировать познавательные цел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мениваться мнениями, согласовывать сои действия с партнером; вступать в коллективное учебное сотрудничество, принимая его правила и условия; строить понятия речевые высказыва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осознание ответственности  человека за общее благополучие; этические чувства, прежде всего доброжелательность и эмоционально-нравственная отзывчивость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/1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м строят корабли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абли (суда) — водный транспорт. Виды кораблей в зависимости от назначения (пассажирские, грузовые, рыболовные, исследовательские суда, военные корабли). Устройство корабля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ифицировать корабли в зависимости от их назначения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сказывать об устройстве корабля по рисунку-схеме; работать  в паре, используя представленную информацию для получения новых знаний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нозируют  результаты уровня усвоения изученного материала.</w:t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</w:t>
            </w:r>
            <w:r>
              <w:rPr>
                <w:i/>
                <w:sz w:val="22"/>
                <w:szCs w:val="22"/>
              </w:rPr>
              <w:t xml:space="preserve">  –  </w:t>
            </w:r>
            <w:r>
              <w:rPr>
                <w:sz w:val="22"/>
                <w:szCs w:val="22"/>
              </w:rPr>
              <w:t>осознанное и произвольное речевое высказывание в устной форме о водном транспорте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бмениваться мнениями, слушать другого ученика – партнера по коммуникации и учител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носить цели людей и средства их достижения (на примере строительства различных видов судов)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/1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м строят самолёты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лёты — воздушный транспорт. Виды самолётов в зависимости от их назначения (пассажирские, грузовые, военные, спортивные). Устройство самолёт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ассифицировать самолеты в зависимости от их назначения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сказывать об устройстве самолета по рисунку-схеме; выдвигать предположения и доказывать их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иентироваться  в учебнике и тетради; принимают и сохраняют учебную задачу</w:t>
            </w:r>
            <w:r>
              <w:rPr>
                <w:b/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оценивают результат своих действий; прогнозируют результаты уровня усвоения изученного материала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влекать необходимую информацию в ходе изучении новой темы;  дополнять  имеющиеся знаний, представления об окружающем мире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мениваться  мнениями, слушать друг друга, строить понятные речевые вы-сказывания; принимать другое мнение и позицию, допускать существование различных точек зре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самостоятель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ь и личную ответственность за свои поступки, умение не создавать конфликтов и находить выходы из спорных ситуац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/1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в автомобиле и поезде нужно соблюдать правила безопасности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сти в автомобиле, в поезде и на железной дороге, а также в других средствах транспорта (автобусе, троллейбусе, трамвае)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ть сведения о транспорте, обсуждать необходимость соблюдения правил безопасности в транспорте; рассказывать о правилах безопасного поведения в автобусе, троллейбусе трамвае.</w:t>
            </w:r>
          </w:p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двигать предположения и доказывать их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уют результаты уровня усвоения изученного материала; принимают учебную задачу; адекватно воспринимают информацию учителя или товарища, содержащую оценочный характер отв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лять осознанное и произвольное речевое высказывание в устной форме о соблюдении правил безопасности на различных видах транспорта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обмениваться мнениями, слушать другого человека – партнера по коммуникации и учителя; согласовывать свои действия с партнером;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 сберегающее поведение, установка на здоровый образ жизни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/19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на корабле и в самолёте нужно соблюдать правила безопасности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безопасности на водном и воздушном транспорте. Спасательные средства на корабле и в самолёт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вилам безопасности и спасательным средствам на корабле и в самолете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ботать  в паре, используя представленную информацию для получения новых зна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нозируют  результаты уровня усвоения изученного материала; принимают учебную задачу; адекватно воспринимают информацию учителя или товарища, содержащую оценочный характер отв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товить осознанное и произвольное речевое высказывание в устной форме о правилах безопасности на водном и воздушном транспорте;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ывать свои действия с партнером; вступать в коллективное учебное сотрудничество, принимая его правила и условия; строить понятные речевые высказыва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ьесберегающее поведение, установка на здоровый образ жизни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/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м люди осваивают космос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я сведений о космосе, полученных в течение года. Освоение человеком космоса: цели полётов в космос, Ю.А. Гагарин — первый космонавт Земли, искусственные спутники Земли, космические научные станц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сказывать об освоении космоса человеком; моделировать экипировку космонавта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оводить самопроверку;  отвечать на итоговые вопросы;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иентироваться  в учебнике и тетради; принимают и сохранять учебную задачу</w:t>
            </w:r>
            <w:r>
              <w:rPr>
                <w:b/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оценивать результат своих действий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выделять и формировать познавательные цели;  осуществлять  поиск  существенной информации (из материала учебника, из рассказа учителя)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упать в коллективное учебное сотрудничество, принимая его правила и условия; строить понятные речевые высказыва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целостный, социально ориентирован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ый взгляд на мир, начальные навыки адаптации в динамично изменяющемся мире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/2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ему мы часто слышим слово «экология»?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ое представление об экологии. Взаимосвязи между человеком и природой. День Земл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одить примеры взаимосвязи между человеком и природой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 xml:space="preserve">оценивать вои поступки  по отношению к природе и рассказывать о них;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иентироваться  в учебнике и тетради; принимать и сохранять учебную задачу</w:t>
            </w:r>
            <w:r>
              <w:rPr>
                <w:b/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прогнозируют результаты уровня усвоения изученного материал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влекать необходимую информацию  в ходе изучения новой темы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другое мнение и позицию, допускать существование различных точек зрен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осознание своих возможностей в учении; способность адекватно судить о причинах своего успеха или неуспеха, связывая успехи  с усилиями, трудолюбие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1538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лючение (1 ч)</w:t>
            </w:r>
          </w:p>
        </w:tc>
      </w:tr>
      <w:tr>
        <w:trPr>
          <w:trHeight w:val="278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/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им себя и оценим свои достижения по разделу «Почему и зачем?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проекта «Мои домашние питомцы. Как мы находили ответы на свои вопросы. Роль наблюдений, опытов, книг и других источников информации в познании окружающего ми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ывать соответствующие тематике информацию и фотоматериа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пользовать различные материалы и средства художественной выразительности для передачи замысла в собственной деятельности. Обсуждать коллективные результаты; оценивать свои достижения и достижения других одноклассников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иентируются  в учебнике и тетради; принимают и сохраняют учебную задачу</w:t>
            </w:r>
            <w:r>
              <w:rPr>
                <w:b/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оценивают результат своих действий; прогнозируют результаты уровня усвоения изученного материал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о выделять и формировать познавательные цели;  осуществлять  поиск  существенной информаци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 обмениваться мнениями, слушать друг ого ученика  - партнера по коммуникации и учителя; согласовывать свои действия с партнером; вступать в коллективное учебное сотрудничество, принимая его правила и условия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осознание своих возможностей в учении; способность адекватно судить о причинах своего успеха или неуспеха, связывая успехи  с усилиями, трудолюбием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Приложение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трольно-измерительные материал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лешаков А.А., Гара, Н.Н., Назарова З.Д. Тесты</w:t>
      </w:r>
      <w:r>
        <w:rPr>
          <w:rStyle w:val="FontStyle58"/>
          <w:b w:val="false"/>
          <w:i w:val="false"/>
          <w:sz w:val="24"/>
          <w:szCs w:val="24"/>
        </w:rPr>
        <w:t xml:space="preserve">. 1 класс </w:t>
      </w:r>
      <w:r>
        <w:rPr>
          <w:rStyle w:val="FontStyle63"/>
          <w:sz w:val="24"/>
          <w:szCs w:val="24"/>
        </w:rPr>
        <w:t xml:space="preserve"> М.: Просвещение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3</w:t>
      </w:r>
    </w:p>
    <w:p>
      <w:pPr>
        <w:pStyle w:val="Style24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методическое обеспечение реализации учеб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numPr>
          <w:ilvl w:val="0"/>
          <w:numId w:val="5"/>
        </w:numPr>
        <w:rPr/>
      </w:pPr>
      <w:r>
        <w:rPr>
          <w:sz w:val="24"/>
          <w:szCs w:val="24"/>
        </w:rPr>
        <w:t>Плешаков А.А, Окружающий мир. Учебник. 1  класс, В 2-х ч. М.: Просвещение</w:t>
      </w:r>
    </w:p>
    <w:p>
      <w:pPr>
        <w:pStyle w:val="Style24"/>
        <w:numPr>
          <w:ilvl w:val="0"/>
          <w:numId w:val="5"/>
        </w:numPr>
        <w:rPr/>
      </w:pPr>
      <w:r>
        <w:rPr>
          <w:sz w:val="24"/>
          <w:szCs w:val="24"/>
        </w:rPr>
        <w:t>Плешаков А.А, Крючкова Е.А. Окружающий мир, Рабочая тетрадь. 1 класс.</w:t>
      </w:r>
    </w:p>
    <w:p>
      <w:pPr>
        <w:pStyle w:val="Style24"/>
        <w:ind w:left="108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2-х ч. М., Просвещение</w:t>
      </w:r>
    </w:p>
    <w:p>
      <w:pPr>
        <w:pStyle w:val="Normal"/>
        <w:numPr>
          <w:ilvl w:val="0"/>
          <w:numId w:val="5"/>
        </w:numPr>
        <w:rPr>
          <w:rStyle w:val="FontStyle63"/>
          <w:sz w:val="24"/>
          <w:szCs w:val="24"/>
        </w:rPr>
      </w:pPr>
      <w:r>
        <w:rPr>
          <w:sz w:val="24"/>
          <w:szCs w:val="24"/>
        </w:rPr>
        <w:t>Плешаков А.А. От земли до неба. Атлас-определитель: пособие для уч-ся общеобразовательных учреждений:  М.: Просвещение</w:t>
      </w:r>
    </w:p>
    <w:p>
      <w:pPr>
        <w:pStyle w:val="Normal"/>
        <w:numPr>
          <w:ilvl w:val="0"/>
          <w:numId w:val="5"/>
        </w:numPr>
        <w:rPr>
          <w:rStyle w:val="FontStyle63"/>
          <w:i/>
          <w:i/>
          <w:sz w:val="24"/>
          <w:szCs w:val="24"/>
        </w:rPr>
      </w:pPr>
      <w:r>
        <w:rPr>
          <w:rStyle w:val="FontStyle63"/>
          <w:sz w:val="24"/>
          <w:szCs w:val="24"/>
        </w:rPr>
        <w:t>Плешаков А.А. Зеленые страницы. Книга  для уч-ся нач. классов, М: Просвещение</w:t>
      </w:r>
    </w:p>
    <w:p>
      <w:pPr>
        <w:pStyle w:val="Normal"/>
        <w:numPr>
          <w:ilvl w:val="0"/>
          <w:numId w:val="5"/>
        </w:numPr>
        <w:rPr>
          <w:i/>
          <w:i/>
          <w:sz w:val="24"/>
          <w:szCs w:val="24"/>
        </w:rPr>
      </w:pPr>
      <w:r>
        <w:rPr>
          <w:sz w:val="24"/>
          <w:szCs w:val="24"/>
        </w:rPr>
        <w:t>Окружающий мир: электронное приложение к учебнику А.А. Плешакова (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>)</w:t>
      </w:r>
    </w:p>
    <w:p>
      <w:pPr>
        <w:pStyle w:val="Style24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4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PragmaticaC">
    <w:altName w:val="Gabriola"/>
    <w:charset w:val="cc"/>
    <w:family w:val="decorative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autoSpaceDE w:val="true"/>
      <w:spacing w:before="280" w:after="280"/>
      <w:jc w:val="left"/>
      <w:outlineLvl w:val="2"/>
    </w:pPr>
    <w:rPr>
      <w:b/>
      <w:bCs/>
      <w:color w:val="000000"/>
      <w:sz w:val="27"/>
      <w:szCs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Zag11">
    <w:name w:val="Zag_11"/>
    <w:qFormat/>
    <w:rPr>
      <w:color w:val="000000"/>
      <w:w w:val="100"/>
    </w:rPr>
  </w:style>
  <w:style w:type="character" w:styleId="Style14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Style18">
    <w:name w:val="Буллит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56">
    <w:name w:val="style56"/>
    <w:basedOn w:val="Normal"/>
    <w:qFormat/>
    <w:pPr>
      <w:autoSpaceDE w:val="true"/>
      <w:spacing w:before="280" w:after="280"/>
      <w:jc w:val="left"/>
    </w:pPr>
    <w:rPr>
      <w:color w:val="000000"/>
      <w:sz w:val="18"/>
    </w:rPr>
  </w:style>
  <w:style w:type="paragraph" w:styleId="Formattext">
    <w:name w:val="formattext"/>
    <w:basedOn w:val="Normal"/>
    <w:qFormat/>
    <w:pPr>
      <w:autoSpaceDE w:val="true"/>
      <w:spacing w:before="280" w:after="280"/>
      <w:jc w:val="left"/>
    </w:pPr>
    <w:rPr>
      <w:color w:val="000000"/>
    </w:rPr>
  </w:style>
  <w:style w:type="paragraph" w:styleId="Style21">
    <w:name w:val="Основной"/>
    <w:basedOn w:val="Normal"/>
    <w:qFormat/>
    <w:pPr>
      <w:spacing w:lineRule="atLeast" w:line="214"/>
      <w:ind w:left="0" w:right="0" w:firstLine="283"/>
      <w:jc w:val="both"/>
      <w:textAlignment w:val="center"/>
    </w:pPr>
    <w:rPr>
      <w:rFonts w:ascii="NewtonCSanPin;Times New Roman" w:hAnsi="NewtonCSanPin;Times New Roman" w:cs="NewtonCSanPin;Times New Roman"/>
      <w:sz w:val="21"/>
      <w:szCs w:val="21"/>
      <w:lang w:val="en-US"/>
    </w:rPr>
  </w:style>
  <w:style w:type="paragraph" w:styleId="4">
    <w:name w:val="Заг 4"/>
    <w:basedOn w:val="Normal"/>
    <w:qFormat/>
    <w:pPr>
      <w:keepNext w:val="true"/>
      <w:spacing w:lineRule="atLeast" w:line="240" w:before="255" w:after="113"/>
      <w:textAlignment w:val="center"/>
    </w:pPr>
    <w:rPr>
      <w:rFonts w:ascii="PragmaticaC;Gabriola" w:hAnsi="PragmaticaC;Gabriola" w:cs="PragmaticaC;Gabriola"/>
      <w:i/>
      <w:iCs/>
      <w:sz w:val="23"/>
      <w:szCs w:val="23"/>
      <w:lang w:val="en-US"/>
    </w:rPr>
  </w:style>
  <w:style w:type="paragraph" w:styleId="Style22">
    <w:name w:val="Курсив"/>
    <w:basedOn w:val="Style21"/>
    <w:qFormat/>
    <w:pPr/>
    <w:rPr>
      <w:i/>
      <w:iCs/>
    </w:rPr>
  </w:style>
  <w:style w:type="paragraph" w:styleId="21">
    <w:name w:val="Средняя сетка 21"/>
    <w:basedOn w:val="Normal"/>
    <w:qFormat/>
    <w:pPr>
      <w:numPr>
        <w:ilvl w:val="0"/>
        <w:numId w:val="2"/>
      </w:numPr>
      <w:autoSpaceDE w:val="true"/>
      <w:spacing w:lineRule="auto" w:line="360" w:before="0" w:after="0"/>
      <w:contextualSpacing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autoSpaceDE w:val="true"/>
      <w:spacing w:before="0" w:after="0"/>
      <w:ind w:left="720" w:right="0" w:hanging="0"/>
      <w:contextualSpacing/>
      <w:jc w:val="left"/>
    </w:pPr>
    <w:rPr>
      <w:color w:val="000000"/>
    </w:rPr>
  </w:style>
  <w:style w:type="paragraph" w:styleId="088095CB421E4E02BDC9682AFEE1723A">
    <w:name w:val="088095CB421E4E02BDC9682AFEE1723A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9498" w:leader="dot"/>
        <w:tab w:val="left" w:pos="9781" w:leader="none"/>
      </w:tabs>
      <w:suppressAutoHyphens w:val="false"/>
      <w:autoSpaceDE w:val="true"/>
      <w:spacing w:before="0" w:after="120"/>
      <w:ind w:right="-143" w:hanging="0"/>
      <w:jc w:val="left"/>
    </w:pPr>
    <w:rPr>
      <w:color w:val="000000"/>
      <w:sz w:val="24"/>
      <w:szCs w:val="24"/>
    </w:rPr>
  </w:style>
  <w:style w:type="paragraph" w:styleId="Contents2">
    <w:name w:val="TOC 2"/>
    <w:basedOn w:val="Normal"/>
    <w:next w:val="Normal"/>
    <w:pPr>
      <w:autoSpaceDE w:val="true"/>
      <w:ind w:left="240" w:hanging="0"/>
      <w:jc w:val="left"/>
    </w:pPr>
    <w:rPr>
      <w:color w:val="000000"/>
      <w:sz w:val="24"/>
      <w:szCs w:val="24"/>
    </w:rPr>
  </w:style>
  <w:style w:type="paragraph" w:styleId="Style27">
    <w:name w:val="Обычный (веб)"/>
    <w:basedOn w:val="Normal"/>
    <w:qFormat/>
    <w:pPr>
      <w:suppressAutoHyphens w:val="false"/>
      <w:autoSpaceDE w:val="true"/>
      <w:spacing w:before="280" w:after="280"/>
      <w:jc w:val="left"/>
    </w:pPr>
    <w:rPr>
      <w:rFonts w:ascii="Arial" w:hAnsi="Arial" w:cs="Arial"/>
      <w:color w:val="000000"/>
      <w:sz w:val="20"/>
      <w:szCs w:val="20"/>
    </w:rPr>
  </w:style>
  <w:style w:type="paragraph" w:styleId="Msonormalcxspmiddle">
    <w:name w:val="msonormalcxspmiddle"/>
    <w:basedOn w:val="Normal"/>
    <w:qFormat/>
    <w:pPr>
      <w:suppressAutoHyphens w:val="false"/>
      <w:autoSpaceDE w:val="true"/>
      <w:spacing w:before="280" w:after="280"/>
      <w:jc w:val="left"/>
    </w:pPr>
    <w:rPr>
      <w:color w:val="000000"/>
      <w:sz w:val="24"/>
      <w:szCs w:val="24"/>
    </w:rPr>
  </w:style>
  <w:style w:type="paragraph" w:styleId="Style28">
    <w:name w:val="Буллит"/>
    <w:basedOn w:val="Style21"/>
    <w:qFormat/>
    <w:pPr>
      <w:suppressAutoHyphens w:val="false"/>
      <w:ind w:left="0" w:right="0" w:firstLine="244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15:00Z</dcterms:created>
  <dc:creator>39k</dc:creator>
  <dc:description/>
  <cp:keywords/>
  <dc:language>en-US</dc:language>
  <cp:lastModifiedBy>ErshovaNA30</cp:lastModifiedBy>
  <cp:lastPrinted>2018-09-05T17:19:00Z</cp:lastPrinted>
  <dcterms:modified xsi:type="dcterms:W3CDTF">2018-09-05T14:22:00Z</dcterms:modified>
  <cp:revision>17</cp:revision>
  <dc:subject/>
  <dc:title/>
</cp:coreProperties>
</file>